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/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1.9pt" filled="f" o:ole="">
            <v:imagedata r:id="rId3" o:title=""/>
          </v:shape>
          <o:OLEObject Type="Embed" ProgID="" ShapeID="ole_rId2" DrawAspect="Content" ObjectID="_107507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tLeast" w:line="0"/>
        <w:ind w:firstLine="851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>затвердження статутів окремих</w:t>
      </w:r>
      <w:r>
        <w:rPr>
          <w:b/>
          <w:sz w:val="28"/>
          <w:szCs w:val="28"/>
        </w:rPr>
        <w:t xml:space="preserve"> комунальних закладів дошкільної та загальної середньої освіти Макарівської селищної рад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 новій редакції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 метою приведення відомостей, що містяться в Єдиному державному реєстрі юридичних осіб, фізичних осіб-підприємців та громадських формувань, про місцезнаходження закладів освіти, засновником яких є Макарівська селищна рада, у відповідність до розпорядження Київської обласної військової адміністрації від 23.07.2024 №939 «Про перейменування об’єктів топонімії у населених пунктах Київської області», керуючись статтями 25, 26, 32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</w:t>
      </w:r>
      <w:r>
        <w:rPr>
          <w:sz w:val="28"/>
          <w:szCs w:val="28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нести зміни до статутів окремих </w:t>
      </w:r>
      <w:r>
        <w:rPr>
          <w:rFonts w:cs="Times New Roman" w:ascii="Times New Roman" w:hAnsi="Times New Roman"/>
          <w:sz w:val="28"/>
          <w:szCs w:val="28"/>
        </w:rPr>
        <w:t>комунальних закладів дошкільної та загальної середньої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карівської селищної ради, зазначених в додатку 1 до цього рішення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Затвердити статути окремих </w:t>
      </w:r>
      <w:r>
        <w:rPr>
          <w:rFonts w:cs="Times New Roman" w:ascii="Times New Roman" w:hAnsi="Times New Roman"/>
          <w:sz w:val="28"/>
          <w:szCs w:val="28"/>
        </w:rPr>
        <w:t>комунальних закладів дошкільної та загальної середньої осві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карівської селищної ради у новій редакції з урахуванням змін, зазначених у пункті 1 цього рішення (додатки 2-6)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нести зміни до відомостей про місцезнаходження закладів освіти Макарівської селищної ради, що містяться в Єдиному держаному реєстрі юридичних осіб, фізичних осіб - підприємців та громадських формувань, згідно з додатком 1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Директорам закладів освіти Макарівської селищної ради, які перераховані у додатку 1, у встановленому законодавством порядку здійснити заходи з державної реєстрації: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 змін до установчих документів;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змін до відомостей про місцезнаходження, що містяться в Єдиному держаному реєстрі юридичних осіб, фізичних осіб-підприємців та громадських формувань;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3. змін до відомостей про місцезнаходження засновника структурних підрозділів та юридичних осіб публічного права Макарівську селищну раду (ідентифікаційний код в ЄДРПОУ 04362183), а саме: 08001, Київська обл., Бучанський р-н, селище Макарів, вул. Димитрія Ростовського, будинок 30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Вадим ТОК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квітня 202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044</w:t>
      </w:r>
      <w:r>
        <w:rPr>
          <w:sz w:val="28"/>
          <w:szCs w:val="28"/>
        </w:rPr>
        <w:t>-41-VІІІ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елищної ради </w:t>
      </w:r>
    </w:p>
    <w:p>
      <w:pPr>
        <w:pStyle w:val="Normal"/>
        <w:ind w:firstLine="6237"/>
        <w:jc w:val="both"/>
        <w:rPr/>
      </w:pPr>
      <w:r>
        <w:rPr/>
        <w:t xml:space="preserve">від </w:t>
      </w:r>
      <w:r>
        <w:rPr>
          <w:lang w:val="ru-RU"/>
        </w:rPr>
        <w:t>25</w:t>
      </w:r>
      <w:r>
        <w:rPr/>
        <w:t>.04.2025 №</w:t>
      </w:r>
      <w:r>
        <w:rPr>
          <w:lang w:val="ru-RU"/>
        </w:rPr>
        <w:t>1044</w:t>
      </w:r>
      <w:r>
        <w:rPr/>
        <w:t>-41-VІІ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hd w:fill="FFFFFF" w:val="clear"/>
        </w:rPr>
        <w:t xml:space="preserve">закладів освіти, засновником яких є Макарівська селищна рад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hd w:fill="FFFFFF" w:val="clear"/>
        </w:rPr>
        <w:t xml:space="preserve">та до установчих документів яких вносяться зміни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1701"/>
        <w:gridCol w:w="30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не найменува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юридичної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юридичної особ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ісцезнаходження юридичної особи</w:t>
            </w:r>
          </w:p>
        </w:tc>
      </w:tr>
      <w:tr>
        <w:trPr>
          <w:trHeight w:val="10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ЛОНЩИН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6107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32, Київська область, Бучанський район, село Колонщина, вулиця Незалежності, 1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ПИЛІВ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lang w:eastAsia="uk-UA"/>
              </w:rPr>
              <w:t>206107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08033, Київська область, Бучанський район, село Копилів, вулиця Центральна, 84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ІЖИЛОВИЦЬКА ГІМНАЗІЯ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6106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21, Київська область, Бучанський район, село Ніжиловичі, вулиця Захисників України, 2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  <w:color w:val="000000"/>
              </w:rPr>
              <w:t>МОТИЖИНСЬКИЙ ЛІЦЕЙ МАКАРІВСЬКОЇ СЕЛИЩНОЇ РАДИ БУЧАН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/>
              <w:t>2566762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color w:val="000000"/>
              </w:rPr>
              <w:t xml:space="preserve">08060, Київська область, Бучанський район, село Мотижин, </w:t>
            </w:r>
            <w:r>
              <w:rPr/>
              <w:t>вулиця Довгича Василя, 2-А.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ЮДВИНІВСЬКИЙ ЗАКЛАД ДОШКІЛЬНОЇ ОСВІТИ (ЯСЛА-САДОК) «БЕРІЗКА» МАКАРІВСЬКОЇ СЕЛИЩ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357577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08045, Київська область, Бучанський район, село Людвинівка, вулиця Хоромна, 1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ab/>
        <w:t>Наталія ОСТРОВСЬК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bCs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5:00Z</dcterms:created>
  <dc:creator>SEKRETAR</dc:creator>
  <dc:description/>
  <cp:keywords/>
  <dc:language>en-US</dc:language>
  <cp:lastModifiedBy>User Windows</cp:lastModifiedBy>
  <cp:lastPrinted>2025-05-12T12:38:00Z</cp:lastPrinted>
  <dcterms:modified xsi:type="dcterms:W3CDTF">2025-05-12T09:39:00Z</dcterms:modified>
  <cp:revision>20</cp:revision>
  <dc:subject/>
  <dc:title/>
</cp:coreProperties>
</file>