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</w:rPr>
      </w:pPr>
      <w:r>
        <w:rPr>
          <w:rFonts w:cs="Calibri"/>
          <w:caps/>
          <w:sz w:val="22"/>
          <w:szCs w:val="22"/>
          <w:lang w:eastAsia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1pt;height:46.5pt" filled="f" o:ole="">
            <v:imagedata r:id="rId3" o:title=""/>
          </v:shape>
          <o:OLEObject Type="Embed" ProgID="" ShapeID="ole_rId2" DrawAspect="Content" ObjectID="_1224993749" r:id="rId2"/>
        </w:object>
      </w:r>
    </w:p>
    <w:p>
      <w:pPr>
        <w:pStyle w:val="Style17"/>
        <w:ind w:hanging="0"/>
        <w:rPr>
          <w:color w:val="000000"/>
        </w:rPr>
      </w:pPr>
      <w:r>
        <w:rPr>
          <w:color w:val="000000"/>
        </w:rPr>
        <w:t>МАКАРІВСЬКА СЕЛИЩНА РАДА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0" w:name="_Hlk93909183"/>
      <w:bookmarkEnd w:id="0"/>
      <w:r>
        <w:rPr>
          <w:b/>
          <w:sz w:val="28"/>
          <w:szCs w:val="28"/>
          <w:lang w:val="uk-UA"/>
        </w:rPr>
        <w:t>Про затвердження звіту про викон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у Макарівської селищ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І квартал 2025 року</w:t>
      </w:r>
    </w:p>
    <w:p>
      <w:pPr>
        <w:pStyle w:val="Normal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bookmarkStart w:id="1" w:name="_Hlk93909183"/>
      <w:bookmarkStart w:id="2" w:name="_Hlk93909183"/>
      <w:bookmarkEnd w:id="2"/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та обговоривши звіт фінансового управління селищної ради про виконання бюджету Макарівської селищної територіальної громади </w:t>
        <w:br/>
        <w:t>за І квартал 2025 року, відповідно до частини 4 статті 80 Бюджетного кодексу України, статей 26, 59, 61 Закону України «Про місцеве самоврядування в Україні»,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звіт про виконання бюджету Макарівської селищної територіальної громади за І квартал 2025 року по доходах у сумі 564 633 614,44 гривень (п'ятсот шістдесят чотири мільйона шістсот тридцять три тисячі шістсот чотирнадцять гривень 44 копійки) і по видатках у сумі 162 908 415,66 гривень (сто шістдесят два мільйона дев'ятсот вісім тисяч чотириста п'ятнадцять гривень 66 копійок) з перевищенням доходів над видатками у сумі 401 725 198,78 гривень (чотириста один мільйон сімсот двадцять п'ять тисяч сто дев'яносто вісім гривень 78 копійок), у тому числі:</w:t>
      </w:r>
    </w:p>
    <w:p>
      <w:pPr>
        <w:pStyle w:val="Normal"/>
        <w:ind w:firstLine="567"/>
        <w:jc w:val="both"/>
        <w:rPr>
          <w:rFonts w:ascii="Arial CYR" w:hAnsi="Arial CYR" w:cs="Arial CYR"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1.1. по загальному фонду бюджету Макарівської селищної територіальної громади по доходах у сумі 250 389 916,42 гривень (двісті п'ятдесят мільйонів триста вісімдесят дев'ять тисяч дев'ятсот шістнадцять гривень 42 копійки) і по видатках у сумі 147 926 196,39</w:t>
      </w:r>
      <w:r>
        <w:rPr>
          <w:rFonts w:cs="Arial CYR" w:ascii="Arial CYR" w:hAnsi="Arial CYR"/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гривень (сто сорок сім мільйонів дев'ятсот двадцять шість тисяч сто дев'яносто шість гривень 39 копійок) з перевищенням доходів над видатками у сумі 102 463 720,03 гривень (сто два мільйона чотириста шістдесят три тисячі сімсот двадцять гривень 03 копійки) згідно з додатками 1, 3 до цього рішення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1.2. по спеціальному фонду бюджету Макарівської селищної територіальної громади по доходах у сумі 314 243 698,02 гривень (триста чотирнадцять мільйонів двісті сорок три тисячі шістсот дев'яносто вісім гривень 02 копійки) і по видатках у сумі 14 982 219,27 гривень (чотирнадцять мільйонів дев'ятсот вісімдесят дві тисячі двісті дев'ятнадцять гривень 27 копійок) з перевищенням доходів над видатками у сумі 299 261 478,75 гривень (двісті дев'яносто дев'ять мільйонів двісті шістдесят одна тисяча чотириста сімдесят вісім гривень 75 копійок) згідно з додатками 2, 4 до цього ріше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, реалізації державної регуляторної полі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>Вадим ТОКАР</w:t>
      </w:r>
    </w:p>
    <w:p>
      <w:pPr>
        <w:pStyle w:val="Normal"/>
        <w:spacing w:lineRule="atLeast" w:line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spacing w:lineRule="atLeast" w:line="0"/>
        <w:rPr/>
      </w:pPr>
      <w:r>
        <w:rPr>
          <w:sz w:val="28"/>
          <w:szCs w:val="28"/>
          <w:lang w:val="uk-UA"/>
        </w:rPr>
        <w:t>25 квітня 2025 року</w:t>
      </w:r>
    </w:p>
    <w:p>
      <w:pPr>
        <w:pStyle w:val="Normal"/>
        <w:spacing w:lineRule="atLeast" w:line="0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047-4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</w:t>
      </w:r>
    </w:p>
    <w:sectPr>
      <w:type w:val="nextPage"/>
      <w:pgSz w:w="11906" w:h="16838"/>
      <w:pgMar w:left="1418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autoSpaceDE w:val="false"/>
      <w:ind w:firstLine="731"/>
      <w:jc w:val="center"/>
    </w:pPr>
    <w:rPr>
      <w:b/>
      <w:bCs/>
      <w:color w:val="000080"/>
      <w:sz w:val="28"/>
      <w:szCs w:val="28"/>
      <w:lang w:val="uk-UA"/>
    </w:rPr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2:42:00Z</dcterms:created>
  <dc:creator>lidiya</dc:creator>
  <dc:description/>
  <cp:keywords/>
  <dc:language>en-US</dc:language>
  <cp:lastModifiedBy>User Windows</cp:lastModifiedBy>
  <cp:lastPrinted>2023-04-24T10:39:00Z</cp:lastPrinted>
  <dcterms:modified xsi:type="dcterms:W3CDTF">2025-05-06T08:55:00Z</dcterms:modified>
  <cp:revision>39</cp:revision>
  <dc:subject/>
  <dc:title>Проект</dc:title>
</cp:coreProperties>
</file>