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91271994" r:id="rId2"/>
        </w:object>
      </w:r>
    </w:p>
    <w:p>
      <w:pPr>
        <w:pStyle w:val="Style14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9"/>
          <w:tab w:val="left" w:pos="1815" w:leader="none"/>
          <w:tab w:val="left" w:pos="255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дачу у власність земельних часток (паїв) </w:t>
      </w:r>
    </w:p>
    <w:p>
      <w:pPr>
        <w:pStyle w:val="Normal"/>
        <w:tabs>
          <w:tab w:val="clear" w:pos="709"/>
          <w:tab w:val="left" w:pos="1815" w:leader="none"/>
          <w:tab w:val="left" w:pos="255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громадян, беручи до уваги матеріали технічної документації щодо інвентаризації земель сільськогосподарського призначення, відповідно до статей 25, 27 Закону України «Про землеустрій», Закону України «Про порядок виділення в натурі (на місцевості) земельних ділянок власникам земельних часток (паїв)», статей 25, 26, 59 Закону України «Про місцеве самоврядування в Україні», враховуючи рекомендації постійної комісії з питань земельних відносин, розвитку агропромислового комплексу, природокористування, екології, планування території, охорони пам'яток та історичного середовища,</w:t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spacing w:lineRule="atLeast" w:line="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4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земельні ділянки в натурі (на місцевості) власникам земельних часток паїв взамін сертифікатів на право на земельну частку (пай) згідно схеми поділу земельних часток (паїв) та передати їх у власність громадянам України згідно додатк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4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, які одержали у власність земельні ділянки взамін сертифікатів на право на земельну частку (пай) повинні зареєструвати речове право на земельну ділянку відповідно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4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</w:t>
      </w:r>
      <w:r>
        <w:rPr>
          <w:color w:val="000000"/>
          <w:sz w:val="28"/>
          <w:szCs w:val="28"/>
          <w:lang w:val="uk-UA"/>
        </w:rPr>
        <w:t>з 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    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 квітня 2025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052-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0773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firstLine="10773"/>
        <w:rPr>
          <w:lang w:val="uk-UA"/>
        </w:rPr>
      </w:pPr>
      <w:r>
        <w:rPr>
          <w:lang w:val="uk-UA"/>
        </w:rPr>
        <w:t xml:space="preserve">до рішення селищної ради </w:t>
      </w:r>
    </w:p>
    <w:p>
      <w:pPr>
        <w:pStyle w:val="Normal"/>
        <w:ind w:firstLine="10773"/>
        <w:rPr>
          <w:lang w:val="uk-UA"/>
        </w:rPr>
      </w:pPr>
      <w:r>
        <w:rPr>
          <w:lang w:val="uk-UA"/>
        </w:rPr>
        <w:t>від 25.04.2025 №1052-41-</w:t>
      </w:r>
      <w:r>
        <w:rPr>
          <w:lang w:val="en-US"/>
        </w:rPr>
        <w:t>VIII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Список громадян, яким передаються земельні ділянки у власність 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2692"/>
        <w:gridCol w:w="3119"/>
        <w:gridCol w:w="1080"/>
        <w:gridCol w:w="1067"/>
        <w:gridCol w:w="1539"/>
        <w:gridCol w:w="2977"/>
      </w:tblGrid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 реєстрації місця прожив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находження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а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емельного па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тифікат (серія, номе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фікація видів цільового призначення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код КВЦПЗ)</w:t>
            </w:r>
          </w:p>
        </w:tc>
      </w:tr>
      <w:tr>
        <w:trPr>
          <w:trHeight w:val="36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азарє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лексій Олександрович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/6 частки)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азарє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вітлана Олександрів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/6 частки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.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чанський р-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-ще Макар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 с. Мар’янівка</w:t>
            </w:r>
          </w:p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2,8300</w:t>
            </w:r>
          </w:p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0,53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Н №3885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ведення особистого селянського господарств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КВЦПЗ 01.03)</w:t>
            </w:r>
          </w:p>
        </w:tc>
      </w:tr>
      <w:tr>
        <w:trPr>
          <w:trHeight w:val="36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рукарен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ь Петрович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 с. Небелиця</w:t>
            </w:r>
          </w:p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2,038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 №02100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ведення особистого селянського господарств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КВЦПЗ 01.03)</w:t>
            </w:r>
          </w:p>
        </w:tc>
      </w:tr>
      <w:tr>
        <w:trPr>
          <w:trHeight w:val="36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злен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ія Григорів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Конфіденційна інформація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 с. Небелиця</w:t>
            </w:r>
          </w:p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2,25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 №02101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ведення особистого селянського господарств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КВЦПЗ 01.03)</w:t>
            </w:r>
          </w:p>
        </w:tc>
      </w:tr>
      <w:tr>
        <w:trPr>
          <w:trHeight w:val="36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ацкез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Ілона Вячеславів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/3 частки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.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ілоцерківський р-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Людвин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 с. Мар’янівка</w:t>
            </w:r>
          </w:p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2,8300</w:t>
            </w:r>
          </w:p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0,53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885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ведення особистого селянського господарст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ВЦПЗ 01.03)</w:t>
            </w:r>
          </w:p>
        </w:tc>
      </w:tr>
      <w:tr>
        <w:trPr>
          <w:trHeight w:val="36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ацкез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лона Вячеслав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/3 частки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.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ілоцерківський р-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Людвин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 с. Мар’янівка</w:t>
            </w:r>
          </w:p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3,0800</w:t>
            </w:r>
          </w:p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0,34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885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ведення особистого селянського господарств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КВЦПЗ 01.03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04" w:leader="none"/>
          <w:tab w:val="left" w:pos="1260" w:leader="none"/>
          <w:tab w:val="left" w:pos="3276" w:leader="none"/>
        </w:tabs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ab/>
        <w:tab/>
        <w:t>Наталія ОСТРОВСЬК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Юлія ЛОЗКО</w:t>
      </w:r>
    </w:p>
    <w:sectPr>
      <w:type w:val="nextPage"/>
      <w:pgSz w:orient="landscape" w:w="16838" w:h="11906"/>
      <w:pgMar w:left="567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5:24:00Z</dcterms:created>
  <dc:creator>Sergey</dc:creator>
  <dc:description/>
  <cp:keywords/>
  <dc:language>en-US</dc:language>
  <cp:lastModifiedBy>User Windows</cp:lastModifiedBy>
  <cp:lastPrinted>2025-05-08T11:24:00Z</cp:lastPrinted>
  <dcterms:modified xsi:type="dcterms:W3CDTF">2025-05-14T09:30:00Z</dcterms:modified>
  <cp:revision>26</cp:revision>
  <dc:subject/>
  <dc:title>  </dc:title>
</cp:coreProperties>
</file>