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257865562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</w:t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ередачі в користування земельних ділянок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  <w:tab w:val="left" w:pos="2550" w:leader="none"/>
          <w:tab w:val="left" w:pos="3420" w:leader="none"/>
        </w:tabs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3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3, 123, 124, 126, 134, 186 Земельного кодексу України, Законів України «Про оренду землі» та «Про землеустрій», статей 25, 26, 59 Закону України «Про місцеве самоврядування в Україні», враховуючи рекомендації постійної комісії ради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08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08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підприємствам, установам, організаціям, фізичним особам-підприємцям та громадянам щодо оформлення земельних ділянок в тимчасове користування на умовах оренди в межах Макарівської селищної територіальної громади Київської області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строкове платне користування на умовах оренди земельні ділянки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кладенні договорів оренди встановити розмір орендної плати за користування земельними ділянками у відсотках від їх нормативної грошової оцінки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селищного голову Токаря В.Я. на підписання договорів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>
          <w:color w:val="000000"/>
          <w:sz w:val="28"/>
          <w:szCs w:val="28"/>
          <w:lang w:val="uk-UA"/>
        </w:rPr>
        <w:t xml:space="preserve"> 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4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від 25.04.2025 №1054-41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писок підприємств, установ, організацій, фізичних осіб-підприємців, громадян, яким затверджено технічну документацію із землеустрою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передачі в користування земельних ділянок на умовах оренди в межах Макарівської селищної ради </w:t>
      </w:r>
    </w:p>
    <w:p>
      <w:pPr>
        <w:pStyle w:val="Normal"/>
        <w:ind w:right="-5" w:hanging="0"/>
        <w:jc w:val="center"/>
        <w:rPr/>
      </w:pPr>
      <w:r>
        <w:rPr>
          <w:b/>
          <w:lang w:val="uk-UA"/>
        </w:rPr>
        <w:t>Бучанського району Київської област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342"/>
        <w:gridCol w:w="1178"/>
        <w:gridCol w:w="3780"/>
        <w:gridCol w:w="2062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зва (для юридичних осіб), ідентифікаційний 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а кадастровий номер земельної ділян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орен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ідсоток від нормативної грошової оцінки землі)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моян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рафат Ашоєвич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ал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46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3.07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%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моян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рафат Ашоєвич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ал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39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3.07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%</w:t>
            </w:r>
          </w:p>
        </w:tc>
      </w:tr>
    </w:tbl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/>
      </w:pPr>
      <w:r>
        <w:rPr>
          <w:sz w:val="22"/>
          <w:szCs w:val="22"/>
          <w:lang w:val="uk-UA"/>
        </w:rPr>
        <w:t>вик. Юлія ЛОЗ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39:00Z</dcterms:created>
  <dc:creator>Sergey</dc:creator>
  <dc:description/>
  <cp:keywords/>
  <dc:language>en-US</dc:language>
  <cp:lastModifiedBy>User Windows</cp:lastModifiedBy>
  <cp:lastPrinted>2021-01-28T19:27:00Z</cp:lastPrinted>
  <dcterms:modified xsi:type="dcterms:W3CDTF">2025-05-14T09:31:00Z</dcterms:modified>
  <cp:revision>335</cp:revision>
  <dc:subject/>
  <dc:title/>
</cp:coreProperties>
</file>