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634562867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оговорів оренди земельних ділянок</w:t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4860" w:leader="none"/>
          <w:tab w:val="left" w:pos="5040" w:leader="none"/>
        </w:tabs>
        <w:spacing w:lineRule="atLeast" w:line="0"/>
        <w:ind w:right="-5" w:firstLine="10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ТОВ «Агро-Холдинг МС», ТОВ «Агрофірма «Київська» та додані документи, відповідно до Земельного кодексу України, Закону України «Про оренду землі», керуючись статтями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,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за взаємною згодою сторін достроково дію договору оренди земельної ділянки №76/10-06 від 17 грудня 2024 року, укладеного між Макарівською селищною радою (код ЄДРПОУ 04362183) та ТОВ «Агро-Холдинг МС» (код ЄДРПОУ 34575937); кадастровий номер земельної ділянки: (Конфіденційна інформація), площа 2,2741 га, розташована за адресою: за межами с. Мотиж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Припинити за взаємною згодою сторін достроково дію договору оренди земельної ділянки №79/10-06 від 17 грудня 2024 року, укладеного між Макарівською селищною радою (код ЄДРПОУ 04362183) та ТОВ «Агро-Холдинг МС» (код ЄДРПОУ 34575937); кадастровий номер земельної ділянки: (Конфіденційна інформація), площа 4,7612 га, розташована за адресою: за межами с. Мотиж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Припинити за взаємною згодою сторін достроково дію договору оренди земельної ділянки №141/10-06 від 31 грудня 2024 року, укладеного між Макарівською селищною радою (код ЄДРПОУ 04362183) та ТОВ «Агрофірма «Київська» (код ЄДРПОУ 30641052); кадастровий номер земельної ділянки: (Конфіденційна інформація), площа 2,701 га, розташована за адресою: за межами </w:t>
        <w:br/>
        <w:t>с. Великий Карашин Бучанського району Київської області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бов’язати ТОВ «Агро-Холдинг МС», ТОВ «Агрофірма «Київська»: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овернути земельні ділянки в стані, не гіршому порівняно з тим, в якому вони надавалась в оренду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ити повний розрахунок по сплаті орендної плати за період користування земельними ділянками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укласти угоду про дострокове припинення дії договору оренди земельних ділянок;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дійснити державну реєстрацію угоди про розірвання договору оренди земельних ділянок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повноважити селищного голову Токаря В.Я. на укладення угоди про </w:t>
      </w:r>
      <w:r>
        <w:rPr>
          <w:color w:val="000000"/>
          <w:sz w:val="28"/>
          <w:szCs w:val="28"/>
          <w:lang w:val="uk-UA"/>
        </w:rPr>
        <w:t>розірвання</w:t>
      </w:r>
      <w:r>
        <w:rPr>
          <w:sz w:val="28"/>
          <w:szCs w:val="28"/>
          <w:lang w:val="uk-UA"/>
        </w:rPr>
        <w:t xml:space="preserve"> договору оренди земельних ділянок згідно норм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`яток та історичн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6-41-VІІІ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 w:bidi="ar-SA"/>
    </w:rPr>
  </w:style>
  <w:style w:type="character" w:styleId="St42">
    <w:name w:val="st42"/>
    <w:qFormat/>
    <w:rPr>
      <w:color w:val="000000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8:00Z</dcterms:created>
  <dc:creator>здольник_г</dc:creator>
  <dc:description/>
  <cp:keywords/>
  <dc:language>en-US</dc:language>
  <cp:lastModifiedBy>User Windows</cp:lastModifiedBy>
  <cp:lastPrinted>2025-04-18T11:51:00Z</cp:lastPrinted>
  <dcterms:modified xsi:type="dcterms:W3CDTF">2025-05-14T09:45:00Z</dcterms:modified>
  <cp:revision>87</cp:revision>
  <dc:subject/>
  <dc:title> </dc:title>
</cp:coreProperties>
</file>