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67"/>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28691988" r:id="rId2"/>
        </w:object>
      </w:r>
    </w:p>
    <w:p>
      <w:pPr>
        <w:pStyle w:val="Style14"/>
        <w:ind w:firstLine="567"/>
        <w:rPr>
          <w:b w:val="false"/>
          <w:b w:val="false"/>
          <w:szCs w:val="28"/>
        </w:rPr>
      </w:pPr>
      <w:r>
        <w:rPr>
          <w:color w:val="000000"/>
        </w:rPr>
        <w:t xml:space="preserve">МАКАРІВСЬКА СЕЛИЩНА РАДА </w:t>
      </w:r>
    </w:p>
    <w:p>
      <w:pPr>
        <w:pStyle w:val="Normal"/>
        <w:shd w:fill="FFFFFF" w:val="clear"/>
        <w:ind w:right="10" w:firstLine="567"/>
        <w:jc w:val="center"/>
        <w:rPr>
          <w:b/>
          <w:b/>
          <w:bCs/>
          <w:color w:val="000000"/>
          <w:sz w:val="28"/>
          <w:szCs w:val="28"/>
          <w:lang w:val="uk-UA"/>
        </w:rPr>
      </w:pPr>
      <w:r>
        <w:rPr>
          <w:b/>
          <w:bCs/>
          <w:color w:val="000000"/>
          <w:sz w:val="28"/>
          <w:szCs w:val="28"/>
          <w:lang w:val="uk-UA"/>
        </w:rPr>
      </w:r>
    </w:p>
    <w:p>
      <w:pPr>
        <w:pStyle w:val="Normal"/>
        <w:shd w:fill="FFFFFF" w:val="clear"/>
        <w:ind w:right="19" w:firstLine="567"/>
        <w:jc w:val="center"/>
        <w:rPr>
          <w:b/>
          <w:b/>
          <w:bCs/>
          <w:color w:val="000000"/>
          <w:sz w:val="28"/>
          <w:szCs w:val="28"/>
          <w:lang w:val="uk-UA"/>
        </w:rPr>
      </w:pPr>
      <w:r>
        <w:rPr>
          <w:b/>
          <w:bCs/>
          <w:color w:val="000000"/>
          <w:sz w:val="28"/>
          <w:szCs w:val="28"/>
          <w:lang w:val="uk-UA"/>
        </w:rPr>
        <w:t>РІШЕННЯ</w:t>
      </w:r>
    </w:p>
    <w:p>
      <w:pPr>
        <w:pStyle w:val="Normal"/>
        <w:autoSpaceDE w:val="false"/>
        <w:ind w:firstLine="567"/>
        <w:jc w:val="center"/>
        <w:rPr/>
      </w:pPr>
      <w:r>
        <w:rPr>
          <w:rFonts w:cs="Times New Roman CYR" w:ascii="Times New Roman CYR" w:hAnsi="Times New Roman CYR"/>
          <w:b/>
          <w:bCs/>
          <w:sz w:val="28"/>
          <w:szCs w:val="28"/>
          <w:lang w:val="uk-UA" w:eastAsia="uk-UA"/>
        </w:rPr>
        <w:t xml:space="preserve">Про затвердження звіту про експертну грошову оцінку та продаж </w:t>
      </w:r>
    </w:p>
    <w:p>
      <w:pPr>
        <w:pStyle w:val="Normal"/>
        <w:autoSpaceDE w:val="false"/>
        <w:ind w:firstLine="567"/>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земельної ділянки несільськогосподарського призначення</w:t>
      </w:r>
    </w:p>
    <w:p>
      <w:pPr>
        <w:pStyle w:val="Normal"/>
        <w:autoSpaceDE w:val="false"/>
        <w:ind w:firstLine="567"/>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Розглянувши подані матеріали і документи, звіти про експертну грошову оцінку земельних ділянок несільськогосподарського призначення, на яких розташовано об’єкти нерухомого майна, що є власністю покупів земельних ділянок, відповідно до статей 12, 83, 90, 91, 116, 122, 127-128, 134, 201 Земельного кодексу України, Законів України «Про оцінку землі», «Про державну реєстрацію речових прав на нерухоме майно та їх обтяжень», наказу Державного комітету України по земельних ресурсах від 09.01.2003 №2 «Про затвердження Порядку проведення експертної грошової оцінки земельних ділянок», керуючись статтями 25, 26, 59 Закону України «Про місцеве самоврядування в Україні», враховуючи рекомендації постійної комісії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CYR" w:ascii="Times New Roman CYR" w:hAnsi="Times New Roman CYR"/>
          <w:sz w:val="28"/>
          <w:szCs w:val="28"/>
          <w:lang w:val="uk-UA" w:eastAsia="uk-UA"/>
        </w:rPr>
        <w:t xml:space="preserve">, </w:t>
      </w:r>
    </w:p>
    <w:p>
      <w:pPr>
        <w:pStyle w:val="Normal"/>
        <w:autoSpaceDE w:val="false"/>
        <w:jc w:val="both"/>
        <w:rPr/>
      </w:pPr>
      <w:r>
        <w:rPr>
          <w:rFonts w:cs="Times New Roman CYR" w:ascii="Times New Roman CYR" w:hAnsi="Times New Roman CYR"/>
          <w:b/>
          <w:bCs/>
          <w:sz w:val="28"/>
          <w:szCs w:val="28"/>
          <w:lang w:val="uk-UA" w:eastAsia="uk-UA"/>
        </w:rPr>
        <w:t>СЕЛИЩНА РАДА ВИРІШИЛА:</w:t>
      </w:r>
    </w:p>
    <w:p>
      <w:pPr>
        <w:pStyle w:val="Normal"/>
        <w:autoSpaceDE w:val="false"/>
        <w:ind w:firstLine="567"/>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tabs>
          <w:tab w:val="clear" w:pos="708"/>
          <w:tab w:val="left" w:pos="720" w:leader="none"/>
          <w:tab w:val="left" w:pos="851" w:leader="none"/>
        </w:tabs>
        <w:autoSpaceDE w:val="false"/>
        <w:ind w:firstLine="567"/>
        <w:jc w:val="both"/>
        <w:rPr/>
      </w:pPr>
      <w:r>
        <w:rPr>
          <w:rFonts w:cs="Times New Roman CYR" w:ascii="Times New Roman CYR" w:hAnsi="Times New Roman CYR"/>
          <w:sz w:val="28"/>
          <w:szCs w:val="28"/>
          <w:lang w:val="uk-UA" w:eastAsia="uk-UA"/>
        </w:rPr>
        <w:t>1. Затвердити:</w:t>
      </w:r>
    </w:p>
    <w:p>
      <w:pPr>
        <w:pStyle w:val="Normal"/>
        <w:tabs>
          <w:tab w:val="clear" w:pos="708"/>
          <w:tab w:val="left" w:pos="720"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1.1. Звіт про експертну грошову оцінку земельної ділянки загальною площею 0,0500 га, яка перебуває у користуванні на умовах оренди громадянки Голоти Наталки Олександрівни; цільове призначення - для будівництва та обслуговування будівель торгівлі; розміщена за адресою: Київська обл., Бучанський р-н, с. Наливайківка, (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1.1. Ринкову вартість земельної ділянки, вказаної у пункті 1.1 цього рішення, у розмірі 136765 гривень (сто тридцять шість тисяч сімсот шістдесят п’ять гривень 00 коп.), що у розрахунку на один квадратний метр земельної ділянки складає 273,53 гривні (двісті сімдесят три гривні 53 копійки), на підставі Висновку експертів про ринкову вартість земельної ділянки, дата оцінки 31 січня 2025 року.</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1.2. Звіт про експертну грошову оцінку земельної ділянки загальною площею 0,0144 га, яка перебуває у користуванні на умовах оренди громадянки Іващенко Інни Вікторівни; цільове призначення - для будівництва та обслуговування будівель торгівлі; розміщена за адресою: Київська обл., Бучанський р-н, с-ще Макарів, (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2.1. Ринкову вартість земельної ділянки, вказаної у пункті 1.2 цього рішення, у розмірі 75618 гривень (сімдесят п’ять тисяч шістсот вісімнадцять гривень 00 коп.), що у розрахунку на один квадратний метр земельної ділянки складає 525,13 гривень (п’ятсот двадцять п’ять гривень 13 копійок), на підставі Висновку експертів про ринкову вартість земельної ділянки, дата оцінки 31 січня 2025 року.</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1.3. Звіт про експертну грошову оцінку земельної ділянки загальною площею 0,3432 га, яка перебуває у користуванні на умовах оренди громадянина Білана Анатолія Васильовича; цільове призначення - для будівництва та обслуговування інших будівель громадської забудови; розміщена за адресою: Київська обл., Бучанський р-н, с. Фасова, (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3.1. Ринкову вартість земельної ділянки, вказаної у пункті 1.3 цього рішення, у розмірі 1037352 гривні (один мільйон тридцять сім тисяч триста п’ятдесят дві гривні 00 копійок), що у розрахунку на один квадратний метр земельної ділянки складає 302,26 гривні (триста дві гривні 26 копійок), на підставі Висновку експертів про ринкову вартість земельної ділянки, дата оцінки 28 лютого 2025 року.</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4. Звіт про експертну грошову оцінку земельної ділянки загальною площею 0,2167 га, яка перебуває у користуванні на умовах оренди громадянина Білана Анатолія Васильовича; цільове призначення - для будівництва та обслуговування інших будівель громадської забудови; розміщена за адресою: Київська обл., Бучанський р-н, с. Фасова,</w:t>
      </w:r>
      <w:r>
        <w:rPr>
          <w:lang w:val="uk-UA"/>
        </w:rPr>
        <w:t xml:space="preserve"> </w:t>
      </w:r>
      <w:r>
        <w:rPr>
          <w:rFonts w:cs="Times New Roman CYR" w:ascii="Times New Roman CYR" w:hAnsi="Times New Roman CYR"/>
          <w:sz w:val="28"/>
          <w:szCs w:val="28"/>
          <w:lang w:val="uk-UA" w:eastAsia="uk-UA"/>
        </w:rPr>
        <w:t xml:space="preserve">(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4.1. Ринкову вартість земельної ділянки, вказаної у пункті 1.4 цього рішення, у розмірі 634957 гривень (шістсот тридцять чотири тисячі дев’ятсот п’ятдесят сім гривень 00 копійок), що у розрахунку на один квадратний метр земельної ділянки складає 293,01 гривні (двісті дев’яносто три гривні 01 копійка), на підставі Висновку експертів про ринкову вартість земельної ділянки, дата оцінки 28 лютого 2025 року.</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1.5. Звіт про експертну грошову оцінку земельної ділянки загальною площею 0,2500 га, яка перебуває у користуванні на умовах оренди громадянина Білана Анатолія Васильовича; цільове призначення - для будівництва та обслуговування інших будівель громадської забудови; розміщена за адресою: Київська обл., Бучанський р-н, с. Фасова, (Конфіденційна інформація); кадастровий номер – </w:t>
      </w:r>
      <w:r>
        <w:rPr>
          <w:rFonts w:cs="Times New Roman CYR" w:ascii="Times New Roman CYR" w:hAnsi="Times New Roman CYR"/>
          <w:spacing w:val="7"/>
          <w:sz w:val="28"/>
          <w:szCs w:val="28"/>
          <w:lang w:val="uk-UA" w:eastAsia="uk-UA"/>
        </w:rPr>
        <w:t>(Конфіденційна інформація)</w:t>
      </w:r>
      <w:r>
        <w:rPr>
          <w:rFonts w:cs="Times New Roman CYR" w:ascii="Times New Roman CYR" w:hAnsi="Times New Roman CYR"/>
          <w:sz w:val="28"/>
          <w:szCs w:val="28"/>
          <w:lang w:val="uk-UA" w:eastAsia="uk-UA"/>
        </w:rPr>
        <w:t>. Звіт виконаний ТОВ з ІК «ВЕРІТЕКС».</w:t>
      </w:r>
    </w:p>
    <w:p>
      <w:pPr>
        <w:pStyle w:val="Normal"/>
        <w:tabs>
          <w:tab w:val="clear" w:pos="708"/>
          <w:tab w:val="left" w:pos="720" w:leader="none"/>
          <w:tab w:val="left" w:pos="1080" w:leader="none"/>
        </w:tabs>
        <w:autoSpaceDE w:val="false"/>
        <w:ind w:firstLine="567"/>
        <w:jc w:val="both"/>
        <w:rPr/>
      </w:pPr>
      <w:r>
        <w:rPr>
          <w:rFonts w:cs="Times New Roman CYR" w:ascii="Times New Roman CYR" w:hAnsi="Times New Roman CYR"/>
          <w:sz w:val="28"/>
          <w:szCs w:val="28"/>
          <w:lang w:val="uk-UA" w:eastAsia="uk-UA"/>
        </w:rPr>
        <w:t>1.5.1. Ринкову вартість земельної ділянки, вказаної у пункті 1.5 цього рішення, у розмірі 835884 гривні (вісімсот тридцять п’ять тисяч вісімсот вісімдесят чотири гривні 00 копійок), що у розрахунку на один квадратний метр земельної ділянки складає 334,35 гривні (триста тридцять чотири гривні 35 копійок), на підставі Висновку експертів про ринкову вартість земельної ділянки, дата оцінки 28 лютого 2025 рок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 Продати:</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1. Громадянці Голоті Наталці Олександрівні (РНОКПП – (Конфіденційна інформація)) (надалі – покупець) земельну ділянку, вказану у пункті 1.1 цього рішення, за 136765 гривень (сто тридцять шість тисяч сімсот шістдесят п’ять гривень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закусочна «Клубнічка» та належить покупцю на праві приватної власності (Свідоцтво про право власності від 16.03.2002, об’єкт нерухомості записаний у реєстрову книгу №1 за реєстровим №1).</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75409,84</w:t>
      </w:r>
      <w:r>
        <w:rPr>
          <w:sz w:val="28"/>
          <w:szCs w:val="28"/>
        </w:rPr>
        <w:t xml:space="preserve"> гр</w:t>
      </w:r>
      <w:r>
        <w:rPr>
          <w:sz w:val="28"/>
          <w:szCs w:val="28"/>
          <w:lang w:val="uk-UA"/>
        </w:rPr>
        <w:t>ивень</w:t>
      </w:r>
      <w:r>
        <w:rPr>
          <w:sz w:val="28"/>
          <w:szCs w:val="28"/>
        </w:rPr>
        <w:t xml:space="preserve"> (</w:t>
      </w:r>
      <w:r>
        <w:rPr>
          <w:sz w:val="28"/>
          <w:szCs w:val="28"/>
          <w:lang w:val="uk-UA"/>
        </w:rPr>
        <w:t xml:space="preserve">сімдесят п’ять тисяч чотириста дев’ять </w:t>
      </w:r>
      <w:r>
        <w:rPr>
          <w:sz w:val="28"/>
          <w:szCs w:val="28"/>
        </w:rPr>
        <w:t xml:space="preserve">гривень </w:t>
      </w:r>
      <w:r>
        <w:rPr>
          <w:sz w:val="28"/>
          <w:szCs w:val="28"/>
          <w:lang w:val="uk-UA"/>
        </w:rPr>
        <w:t>84</w:t>
      </w:r>
      <w:r>
        <w:rPr>
          <w:sz w:val="28"/>
          <w:szCs w:val="28"/>
        </w:rPr>
        <w:t xml:space="preserve"> коп</w:t>
      </w:r>
      <w:r>
        <w:rPr>
          <w:sz w:val="28"/>
          <w:szCs w:val="28"/>
          <w:lang w:val="uk-UA"/>
        </w:rPr>
        <w:t>ійки</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61355,16 гривень (шістдесят одна тисяча триста п’ятдесят п’ять гривень 16 копійок)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1.1. Договір оренди земельної ділянки від 15.12.2022 №45/10-11, укладений між Макарівською селищною радою Київської області та громадянкою Голотою Наталкою Олександрівною, вважати припиненим з дати державної реєстрації права власності на земельну ділянку за її покупцем, Голотою Наталкою Олександрівною.</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1.2. Орендна плата за земельну ділянку по дату фактичного користування земельною ділянкою підлягає сплаті громадянкою Голотою Наталкою Олександрівною протягом 30 календарних днів з дати реєстрації права власності на земельну ділянку за громадянкою Голотою Наталкою Олександрівною.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кою Голотою Наталкою Олександрівною протягом вказаного термін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2. Громадянці Іващенко Інні Вікторівні (РНОКПП – (Конфіденційна інформація)) (надалі – покупець) земельну ділянку, вказану у пункті 1.2 цього рішення, за 75618 гривень (сімдесят п’ять тисяч шістсот вісімнадцять гривень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адміністративна будівля та належить покупцю на праві приватної власності (договір купівлі-продажу від 16.12.2016, зареєстрований в реєстрі №3236).</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27977,05</w:t>
      </w:r>
      <w:r>
        <w:rPr>
          <w:sz w:val="28"/>
          <w:szCs w:val="28"/>
        </w:rPr>
        <w:t xml:space="preserve"> гр</w:t>
      </w:r>
      <w:r>
        <w:rPr>
          <w:sz w:val="28"/>
          <w:szCs w:val="28"/>
          <w:lang w:val="uk-UA"/>
        </w:rPr>
        <w:t>ивень</w:t>
      </w:r>
      <w:r>
        <w:rPr>
          <w:sz w:val="28"/>
          <w:szCs w:val="28"/>
        </w:rPr>
        <w:t xml:space="preserve"> (</w:t>
      </w:r>
      <w:r>
        <w:rPr>
          <w:sz w:val="28"/>
          <w:szCs w:val="28"/>
          <w:lang w:val="uk-UA"/>
        </w:rPr>
        <w:t xml:space="preserve">двадцять сім тисяч дев’ятсот сімдесят сім </w:t>
      </w:r>
      <w:r>
        <w:rPr>
          <w:sz w:val="28"/>
          <w:szCs w:val="28"/>
        </w:rPr>
        <w:t>грив</w:t>
      </w:r>
      <w:r>
        <w:rPr>
          <w:sz w:val="28"/>
          <w:szCs w:val="28"/>
          <w:lang w:val="uk-UA"/>
        </w:rPr>
        <w:t>ень</w:t>
      </w:r>
      <w:r>
        <w:rPr>
          <w:sz w:val="28"/>
          <w:szCs w:val="28"/>
        </w:rPr>
        <w:t xml:space="preserve"> </w:t>
      </w:r>
      <w:r>
        <w:rPr>
          <w:sz w:val="28"/>
          <w:szCs w:val="28"/>
          <w:lang w:val="uk-UA"/>
        </w:rPr>
        <w:t>05</w:t>
      </w:r>
      <w:r>
        <w:rPr>
          <w:sz w:val="28"/>
          <w:szCs w:val="28"/>
        </w:rPr>
        <w:t xml:space="preserve"> копій</w:t>
      </w:r>
      <w:r>
        <w:rPr>
          <w:sz w:val="28"/>
          <w:szCs w:val="28"/>
          <w:lang w:val="uk-UA"/>
        </w:rPr>
        <w:t>ок</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47640,95 гривень (сорок сім тисяч шістсот сорок гривень 95 копійок)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2.1. Договір оренди земельної ділянки від 30.03.2018, укладений між Макарівською селищною радою Київської області та громадянкою Іващенко Інною Вікторівною, вважати припиненим з дати державної реєстрації права власності на земельну ділянку за її покупцем, Іващенко Інною Вікторівною.</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2.2. Орендна плата за земельну ділянку по дату фактичного користування земельною ділянкою підлягає сплаті громадянкою Іващенко Інною Вікторівною протягом 30 календарних днів з дати реєстрації права власності на земельну ділянку за громадянкою Іващенко Інною Вікторівною.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кою Іващенко Інною Вікторівною протягом вказаного термін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3. Громадянину Білану Анатолію Васильовичу (надалі – покупець) земельну ділянку, вказану у пункті 1.3 цього рішення, за 1037352 гривні (один мільйон тридцять сім тисяч триста п’ятдесят дві гривні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нежитлова будівля та належить покупцю на праві приватної власності (договір дарування від 16.06.2023, зареєстрований в реєстрі за №2045).</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136195,71</w:t>
      </w:r>
      <w:r>
        <w:rPr>
          <w:sz w:val="28"/>
          <w:szCs w:val="28"/>
        </w:rPr>
        <w:t xml:space="preserve"> гр</w:t>
      </w:r>
      <w:r>
        <w:rPr>
          <w:sz w:val="28"/>
          <w:szCs w:val="28"/>
          <w:lang w:val="uk-UA"/>
        </w:rPr>
        <w:t>ивень</w:t>
      </w:r>
      <w:r>
        <w:rPr>
          <w:sz w:val="28"/>
          <w:szCs w:val="28"/>
        </w:rPr>
        <w:t xml:space="preserve"> (</w:t>
      </w:r>
      <w:r>
        <w:rPr>
          <w:sz w:val="28"/>
          <w:szCs w:val="28"/>
          <w:lang w:val="uk-UA"/>
        </w:rPr>
        <w:t xml:space="preserve">сто тридцять шість тисяч сто дев’яносто п’ять </w:t>
      </w:r>
      <w:r>
        <w:rPr>
          <w:sz w:val="28"/>
          <w:szCs w:val="28"/>
        </w:rPr>
        <w:t xml:space="preserve">гривень </w:t>
      </w:r>
      <w:r>
        <w:rPr>
          <w:sz w:val="28"/>
          <w:szCs w:val="28"/>
          <w:lang w:val="uk-UA"/>
        </w:rPr>
        <w:t>71</w:t>
      </w:r>
      <w:r>
        <w:rPr>
          <w:sz w:val="28"/>
          <w:szCs w:val="28"/>
        </w:rPr>
        <w:t xml:space="preserve"> коп</w:t>
      </w:r>
      <w:r>
        <w:rPr>
          <w:sz w:val="28"/>
          <w:szCs w:val="28"/>
          <w:lang w:val="uk-UA"/>
        </w:rPr>
        <w:t>ійка</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901156,29 гривень (дев’ятсот одну тисячу сто п’ятдесят шість гривень 29 копійок)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2.3.1. Договір оренди земельної ділянки від 05.12.2024, укладений між Макарівською селищною радою Київської області та громадянином Біланом Анатолієм Васильовичем, вважати припиненим з дати державної реєстрації права власності на земельну ділянку за її покупцем, Біланом Анатолієм Васильовичем.</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3.2. Орендна плата за земельну ділянку по дату фактичного користування земельною ділянкою підлягає сплаті громадянином Біланом Анатолієм Васильовичем протягом 30 календарних днів з дати реєстрації права власності на земельну ділянку за громадянином Біланом Анатолієм Васильовичем.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ином Біланом Анатолієм Васильовичем протягом вказаного термін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4. Громадянину Білану Анатолію Васильовичу (надалі – покупець) земельну ділянку, вказану у пункті 1.4 цього рішення, за 634957 гривень (шістсот тридцять чотири тисячі дев’ятсот п’ятдесят сім гривень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нежитлова будівля та належить покупцю на праві приватної власності (договір дарування від 16.06.2023, зареєстрований в реєстрі за №2045).</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85995,37</w:t>
      </w:r>
      <w:r>
        <w:rPr>
          <w:sz w:val="28"/>
          <w:szCs w:val="28"/>
        </w:rPr>
        <w:t xml:space="preserve"> гр</w:t>
      </w:r>
      <w:r>
        <w:rPr>
          <w:sz w:val="28"/>
          <w:szCs w:val="28"/>
          <w:lang w:val="uk-UA"/>
        </w:rPr>
        <w:t>ивень</w:t>
      </w:r>
      <w:r>
        <w:rPr>
          <w:sz w:val="28"/>
          <w:szCs w:val="28"/>
        </w:rPr>
        <w:t xml:space="preserve"> (</w:t>
      </w:r>
      <w:r>
        <w:rPr>
          <w:sz w:val="28"/>
          <w:szCs w:val="28"/>
          <w:lang w:val="uk-UA"/>
        </w:rPr>
        <w:t xml:space="preserve">вісімдесят п’ять тисяч дев’ятсот дев’яносто п’ять </w:t>
      </w:r>
      <w:r>
        <w:rPr>
          <w:sz w:val="28"/>
          <w:szCs w:val="28"/>
        </w:rPr>
        <w:t xml:space="preserve">гривень </w:t>
      </w:r>
      <w:r>
        <w:rPr>
          <w:sz w:val="28"/>
          <w:szCs w:val="28"/>
          <w:lang w:val="uk-UA"/>
        </w:rPr>
        <w:t>37</w:t>
      </w:r>
      <w:r>
        <w:rPr>
          <w:sz w:val="28"/>
          <w:szCs w:val="28"/>
        </w:rPr>
        <w:t xml:space="preserve"> коп</w:t>
      </w:r>
      <w:r>
        <w:rPr>
          <w:sz w:val="28"/>
          <w:szCs w:val="28"/>
          <w:lang w:val="uk-UA"/>
        </w:rPr>
        <w:t>ійок</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548961,63 (п’ятсот сорок вісім тисяч дев’ятсот шістдесят одну гривню 63 копійки)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4.1. Договір оренди земельної ділянки від 05.12.2024, укладений між Макарівською селищною радою Київської області та громадянином Біланом Анатолієм Васильовичем, вважати припиненим з дати державної реєстрації права власності на земельну ділянку за її покупцем, Біланом Анатолієм Васильовичем.</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4.2. Орендна плата за земельну ділянку по дату фактичного користування земельною ділянкою підлягає сплаті громадянином Біланом Анатолієм Васильовичем протягом 30 календарних днів з дати реєстрації права власності на земельну ділянку за громадянином Біланом Анатолієм Васильовичем.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ином Біланом Анатолієм Васильовичем протягом вказаного терміну.</w:t>
      </w:r>
    </w:p>
    <w:p>
      <w:pPr>
        <w:pStyle w:val="Normal"/>
        <w:tabs>
          <w:tab w:val="clear" w:pos="708"/>
          <w:tab w:val="left" w:pos="993" w:leader="none"/>
        </w:tabs>
        <w:autoSpaceDE w:val="false"/>
        <w:ind w:firstLine="567"/>
        <w:jc w:val="both"/>
        <w:rPr/>
      </w:pPr>
      <w:r>
        <w:rPr>
          <w:rFonts w:cs="Times New Roman CYR" w:ascii="Times New Roman CYR" w:hAnsi="Times New Roman CYR"/>
          <w:sz w:val="28"/>
          <w:szCs w:val="28"/>
          <w:lang w:val="uk-UA" w:eastAsia="uk-UA"/>
        </w:rPr>
        <w:t>2.5. Громадянину Білану Анатолію Васильовичу (надалі – покупець) земельну ділянку, вказану у пункті 1.5 цього рішення, за 835884 гривні (вісімсот тридцять п’ять тисяч вісімсот вісімдесят чотири гривні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нежитлова будівля та належить покупцю на праві приватної власності (договір дарування від 16.06.2023, зареєстрований в реєстрі за №2045).</w:t>
      </w:r>
    </w:p>
    <w:p>
      <w:pPr>
        <w:pStyle w:val="Normal"/>
        <w:tabs>
          <w:tab w:val="clear" w:pos="708"/>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99210,16</w:t>
      </w:r>
      <w:r>
        <w:rPr>
          <w:sz w:val="28"/>
          <w:szCs w:val="28"/>
        </w:rPr>
        <w:t xml:space="preserve"> гр</w:t>
      </w:r>
      <w:r>
        <w:rPr>
          <w:sz w:val="28"/>
          <w:szCs w:val="28"/>
          <w:lang w:val="uk-UA"/>
        </w:rPr>
        <w:t>ивень</w:t>
      </w:r>
      <w:r>
        <w:rPr>
          <w:sz w:val="28"/>
          <w:szCs w:val="28"/>
        </w:rPr>
        <w:t xml:space="preserve"> (</w:t>
      </w:r>
      <w:r>
        <w:rPr>
          <w:sz w:val="28"/>
          <w:szCs w:val="28"/>
          <w:lang w:val="uk-UA"/>
        </w:rPr>
        <w:t xml:space="preserve">дев’яносто дев’ять тисяч двісті десять </w:t>
      </w:r>
      <w:r>
        <w:rPr>
          <w:sz w:val="28"/>
          <w:szCs w:val="28"/>
        </w:rPr>
        <w:t xml:space="preserve">гривень </w:t>
      </w:r>
      <w:r>
        <w:rPr>
          <w:sz w:val="28"/>
          <w:szCs w:val="28"/>
          <w:lang w:val="uk-UA"/>
        </w:rPr>
        <w:t>16</w:t>
      </w:r>
      <w:r>
        <w:rPr>
          <w:sz w:val="28"/>
          <w:szCs w:val="28"/>
        </w:rPr>
        <w:t xml:space="preserve"> коп</w:t>
      </w:r>
      <w:r>
        <w:rPr>
          <w:sz w:val="28"/>
          <w:szCs w:val="28"/>
          <w:lang w:val="uk-UA"/>
        </w:rPr>
        <w:t>ійок</w:t>
      </w:r>
      <w:r>
        <w:rPr>
          <w:sz w:val="28"/>
          <w:szCs w:val="28"/>
        </w:rPr>
        <w:t>)</w:t>
      </w:r>
      <w:r>
        <w:rPr>
          <w:rFonts w:cs="Times New Roman CYR" w:ascii="Times New Roman CYR" w:hAnsi="Times New Roman CY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 сплатити покупцем 736673,84 (сімсот тридцять шість тисяч шістсот сімдесят три гривні 84 копійки)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pPr>
      <w:r>
        <w:rPr>
          <w:rFonts w:cs="Times New Roman CYR" w:ascii="Times New Roman CYR" w:hAnsi="Times New Roman CY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5.1. Договір оренди земельної ділянки від 05.12.2024, укладений між Макарівською селищною радою Київської області та громадянином Біланом Анатолієм Васильовичем, вважати припиненим з дати державної реєстрації права власності на земельну ділянку за її покупцем, Біланом Анатолієм Васильовичем.</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2.5.2. Орендна плата за земельну ділянку по дату фактичного користування земельною ділянкою підлягає сплаті громадянином Біланом Анатолієм Васильовичем протягом 30 календарних днів з дати реєстрації права власності на земельну ділянку за громадянином Біланом Анатолієм Васильовичем.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ином Біланом Анатолієм Васильовичем протягом вказаного терміну.</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3. Уповноважити селищного голову Токаря В.Я. на укладення та підписання від імені Макарівської селищної ради договорів купівлі-продажу земельних ділянок.</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4. Відділу фінансового управління Макарівської селищної ради забезпечити контроль за правильністю та своєчасністю виконання покупцями грошових зобов’язань за договорами купівлі-продажу земельних ділянок.</w:t>
      </w:r>
    </w:p>
    <w:p>
      <w:pPr>
        <w:pStyle w:val="Normal"/>
        <w:tabs>
          <w:tab w:val="clear" w:pos="708"/>
          <w:tab w:val="left" w:pos="1080" w:leader="none"/>
        </w:tabs>
        <w:autoSpaceDE w:val="false"/>
        <w:ind w:firstLine="567"/>
        <w:jc w:val="both"/>
        <w:rPr/>
      </w:pPr>
      <w:r>
        <w:rPr>
          <w:rFonts w:cs="Times New Roman CYR" w:ascii="Times New Roman CYR" w:hAnsi="Times New Roman CYR"/>
          <w:sz w:val="28"/>
          <w:szCs w:val="28"/>
          <w:lang w:val="uk-UA" w:eastAsia="uk-UA"/>
        </w:rPr>
        <w:t xml:space="preserve">5. 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CYR" w:ascii="Times New Roman CYR" w:hAnsi="Times New Roman CYR"/>
          <w:sz w:val="28"/>
          <w:szCs w:val="28"/>
          <w:lang w:val="uk-UA" w:eastAsia="uk-UA"/>
        </w:rPr>
        <w:t xml:space="preserve">. </w:t>
      </w:r>
    </w:p>
    <w:p>
      <w:pPr>
        <w:pStyle w:val="Normal"/>
        <w:ind w:firstLine="567"/>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ind w:firstLine="567"/>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ab/>
        <w:tab/>
        <w:tab/>
        <w:tab/>
        <w:t xml:space="preserve">         Вадим ТОКАР</w:t>
      </w:r>
    </w:p>
    <w:p>
      <w:pPr>
        <w:pStyle w:val="Normal"/>
        <w:ind w:firstLine="567"/>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5 квітня 2025 року</w:t>
      </w:r>
    </w:p>
    <w:p>
      <w:pPr>
        <w:pStyle w:val="Heading1"/>
        <w:rPr>
          <w:b w:val="false"/>
          <w:b w:val="false"/>
          <w:szCs w:val="28"/>
        </w:rPr>
      </w:pPr>
      <w:r>
        <w:rPr>
          <w:b w:val="false"/>
          <w:szCs w:val="28"/>
        </w:rPr>
        <w:t>№</w:t>
      </w:r>
      <w:r>
        <w:rPr>
          <w:b w:val="false"/>
          <w:szCs w:val="28"/>
        </w:rPr>
        <w:t>1059-41-</w:t>
      </w:r>
      <w:r>
        <w:rPr>
          <w:b w:val="false"/>
          <w:szCs w:val="28"/>
          <w:lang w:val="en-US"/>
        </w:rPr>
        <w:t>V</w:t>
      </w:r>
      <w:r>
        <w:rPr>
          <w:b w:val="false"/>
          <w:szCs w:val="28"/>
        </w:rPr>
        <w:t>ІІІ</w:t>
      </w:r>
    </w:p>
    <w:p>
      <w:pPr>
        <w:pStyle w:val="Normal"/>
        <w:rPr>
          <w:b/>
          <w:b/>
          <w:szCs w:val="28"/>
          <w:lang w:val="uk-UA"/>
        </w:rPr>
      </w:pPr>
      <w:r>
        <w:rPr>
          <w:b/>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24:00Z</dcterms:created>
  <dc:creator>здольник_г</dc:creator>
  <dc:description/>
  <cp:keywords/>
  <dc:language>en-US</dc:language>
  <cp:lastModifiedBy>User Windows</cp:lastModifiedBy>
  <cp:lastPrinted>2025-04-18T10:19:00Z</cp:lastPrinted>
  <dcterms:modified xsi:type="dcterms:W3CDTF">2025-05-14T09:43:00Z</dcterms:modified>
  <cp:revision>44</cp:revision>
  <dc:subject/>
  <dc:title> </dc:title>
</cp:coreProperties>
</file>