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958144635" r:id="rId2"/>
        </w:object>
      </w:r>
    </w:p>
    <w:p>
      <w:pPr>
        <w:pStyle w:val="Style20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пинення права постійного користування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громадянина Новицького О.М., відповідно до статей 12, 141, 142 Земельного кодексу України, статей 25, 26, 59 Закону України «Про місцеве самоврядування в Україні», враховуючи рекомендації постійної комісії з питань </w:t>
      </w:r>
      <w:r>
        <w:rPr>
          <w:color w:val="000000"/>
          <w:sz w:val="28"/>
          <w:szCs w:val="28"/>
          <w:lang w:val="uk-UA"/>
        </w:rPr>
        <w:t>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пинити суб`єкту підприємницької діяльності Новицькому Олегу Миколайовичу право постійного користування земельною ділянк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0,6251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га з кадастровим номером (Конфіденційна інформація), що розташована за адресою: Київська обл., Бучанський р-н, с. Фасівочка, (Конфіденційна інформація)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илучити земельну ділянку у суб`єкта підприємницької діяльності Новицького Олега Миколайовича площею 0,6251 га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кадастровим номером (Конфіденційна інформація), розташовану за адресою: Київська обл., Бучанський р-н, с. Фасівочка, (Конфіденційна інформація).</w:t>
      </w:r>
    </w:p>
    <w:p>
      <w:pPr>
        <w:pStyle w:val="Normal"/>
        <w:tabs>
          <w:tab w:val="clear" w:pos="708"/>
          <w:tab w:val="left" w:pos="100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Визнати державний акт на право постійного користування земельною ділянкою серія ІІІ-КВ №025012, зареєстрований в Книзі записів державних актів на право постійного користування землею 28 грудня 2001 року за №330, таким, що втратив чинніст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>4. Провести державну реєстрацію земельної ділянки відповідно до норм чинного законодавства України.</w:t>
      </w:r>
    </w:p>
    <w:p>
      <w:pPr>
        <w:pStyle w:val="Normal"/>
        <w:tabs>
          <w:tab w:val="clear" w:pos="708"/>
          <w:tab w:val="left" w:pos="900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у комісію з питань </w:t>
      </w:r>
      <w:r>
        <w:rPr>
          <w:color w:val="000000"/>
          <w:sz w:val="28"/>
          <w:szCs w:val="28"/>
          <w:lang w:val="uk-UA"/>
        </w:rPr>
        <w:t>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5 квітня 2025 року </w:t>
      </w:r>
    </w:p>
    <w:p>
      <w:pPr>
        <w:pStyle w:val="Normal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62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Calibri" w:hAnsi="Calibri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52:00Z</dcterms:created>
  <dc:creator>1</dc:creator>
  <dc:description/>
  <cp:keywords/>
  <dc:language>en-US</dc:language>
  <cp:lastModifiedBy>User Windows</cp:lastModifiedBy>
  <cp:lastPrinted>2025-05-08T14:48:00Z</cp:lastPrinted>
  <dcterms:modified xsi:type="dcterms:W3CDTF">2025-05-14T09:36:00Z</dcterms:modified>
  <cp:revision>26</cp:revision>
  <dc:subject/>
  <dc:title/>
</cp:coreProperties>
</file>