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98979840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з землеустрою щодо поділу зем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 xml:space="preserve">ок </w:t>
      </w: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керуючись статтями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>Надати дозво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1.1.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 площею 0,1079 га,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(Конфіденційна інформація)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>03.07 - для будівництва та обслуговування будівель торгівлі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а розташована за адресою: (Конфіденційна інформація), с. Колонщина, Бучанський район, Київська обла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 площею 0,0782 га,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(Конфіденційна інформація)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>03.07 - для будівництва та обслуговування будівель торгівл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розташована за адресою: (Конфіденційна інформація), с. Колонщин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их ділянок, зазначених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м порядку технічну документацію із землеустрою щодо поділу земельних д</w:t>
      </w:r>
      <w:r>
        <w:rPr>
          <w:sz w:val="28"/>
          <w:szCs w:val="28"/>
        </w:rPr>
        <w:t>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 пункті 1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Вадим ТОКАР</w:t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5-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4-24T15:29:00Z</cp:lastPrinted>
  <dcterms:modified xsi:type="dcterms:W3CDTF">2025-05-14T09:38:00Z</dcterms:modified>
  <cp:revision>38</cp:revision>
  <dc:subject/>
  <dc:title> </dc:title>
</cp:coreProperties>
</file>