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43353945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нормативної грошової оцінки земельних ділянок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риторії Макарівської селищної територіальної громади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регулювання земельних відносин, економічного стимулювання раціонального використання і охорони земель та визначення розмірів плати за землю, інформаційного забезпечення оподаткування та ринку земель, відповідно до статей 25, 26, 59 Закону України «Про місцеве самоврядування в Україні», статей 12, 201 Земельного кодексу України, Законів України «Про оцінку земель», «Про землеустрій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постійної комісії ради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робити технічну документацію з нормативної грошової оцінки земельних ділянок території Макарівської селищної територіальної громади Бучанського району Київської області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лену технічну документацію з нормативної грошової оцінки земель подати для розгляду та затвердження у встановленому законом порядку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</w:t>
        <w:tab/>
        <w:tab/>
        <w:t xml:space="preserve">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25:00Z</dcterms:created>
  <dc:creator>Sergey</dc:creator>
  <dc:description/>
  <cp:keywords/>
  <dc:language>en-US</dc:language>
  <cp:lastModifiedBy>User Windows</cp:lastModifiedBy>
  <cp:lastPrinted>2024-06-13T16:26:00Z</cp:lastPrinted>
  <dcterms:modified xsi:type="dcterms:W3CDTF">2025-05-09T08:21:00Z</dcterms:modified>
  <cp:revision>7</cp:revision>
  <dc:subject/>
  <dc:title> </dc:title>
</cp:coreProperties>
</file>