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6042935"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6</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4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12.04.2025-187440, шляхом фінансування придбання житлової нерухомості з використанням житлового сертифікату у розмірі 1 520 657,25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311"/>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2024016289"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7</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5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Калинівка,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10.03.2025-176389, шляхом фінансування придбання житлової нерухомості з використанням житлового сертифікату у розмірі 913 743,05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311"/>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___»___________2025</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382158109"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8</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6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Андріївка,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24.04.2025-190694, шляхом фінансування придбання житлової нерухомості з використанням житлового сертифікату у розмірі 2 994 110,06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1369626134"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3»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19</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7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bCs/>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9.04.2025 № 6,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ЗВ-24.10.2024-145785, шляхом фінансування придбання житлової нерухомості з використанням житлового сертифікату у розмірі 2 815 407,55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9" w:footer="0" w:bottom="29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5-12T10:40:00Z</cp:lastPrinted>
  <dcterms:modified xsi:type="dcterms:W3CDTF">2025-05-22T07:38:00Z</dcterms:modified>
  <cp:revision>658</cp:revision>
  <dc:subject/>
  <dc:title/>
</cp:coreProperties>
</file>