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2142679560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трав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елищ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ів будівництва на об’єк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</w:r>
      <w:r>
        <w:rPr>
          <w:rFonts w:cs="Times New Roman" w:ascii="Times New Roman" w:hAnsi="Times New Roman"/>
          <w:sz w:val="28"/>
          <w:szCs w:val="28"/>
        </w:rPr>
        <w:t>Анатолія Карбовсь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                                  Анатолій КАРБОВСЬКИЙ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.05.2025 № 328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проектів будівництва (стадія Робочий проект) 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’єкти комунальної власності Макарівської селищної ради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119"/>
        <w:gridCol w:w="4536"/>
        <w:gridCol w:w="1417"/>
        <w:gridCol w:w="29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грн.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І.Б.К. Девелопмент» </w:t>
              <w:br/>
              <w:t>(код згідно з ЄДРПОУ 3883158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відновлення) багатоквартирного житлового будинку, пошкодженого внаслідок військової агресії російської федерації, за адресою: Київська обл., Бучанський р-н, смт Макарів, вул. Садова, 1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442,6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/3199-12/24, затверджений 23.12.2024 ТОВ «УК ЕКСПЕРТИЗА» (код згідно з ЄДРПОУ 4243109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І.Б.К. Девелопмент» </w:t>
              <w:br/>
              <w:t>(код згідно з ЄДРПОУ 3883158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відновлення) багатоквартирного житлового будинку, пошкодженого внаслідок військової агресії російської федерації, за адресою: Київська обл., Бучанський р-н, смт Макарів, вул. Садова, 1а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 900,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/2514-10/24, затверджений 24.10.2024 ТОВ «УК ЕКСПЕРТИЗА» (код згідно з ЄДРПОУ 42431096)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ЕС ЕНЕРДЖІ» </w:t>
              <w:br/>
              <w:t>(код згідно з ЄДРПОУ 3772179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ЛЕП-10 кВ Л-1 «Макарів-1» та ЛЕП-10 кВ Л-2 «Макарів-2» для тимчасового приєднання до електричних мереж електроустановок закладу дошкільної освіти «Барвінок» Макарівської селищної ради  за адресою: вул. Фастівська, буд. 13, смт Макарів, Бучанського району, Київської області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 013,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3/380-04/25, затверджений 03.04.2025 ТОВ «УК КСПЕРТИЗА» (код згідно з ЄДРПОУ 4243109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(секретар) виконавчого комітету </w:t>
        <w:tab/>
        <w:tab/>
        <w:tab/>
        <w:tab/>
        <w:tab/>
        <w:tab/>
        <w:t>Наталія БУРНАШЕВА</w:t>
      </w:r>
    </w:p>
    <w:sectPr>
      <w:type w:val="nextPage"/>
      <w:pgSz w:orient="landscape" w:w="16838" w:h="11906"/>
      <w:pgMar w:left="567" w:right="567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3:12:00Z</dcterms:created>
  <dc:creator>User Windows</dc:creator>
  <dc:description/>
  <cp:keywords/>
  <dc:language>en-US</dc:language>
  <cp:lastModifiedBy>Наталія Бурнашева</cp:lastModifiedBy>
  <cp:lastPrinted>2025-05-12T11:22:00Z</cp:lastPrinted>
  <dcterms:modified xsi:type="dcterms:W3CDTF">2025-05-14T13:36:00Z</dcterms:modified>
  <cp:revision>7</cp:revision>
  <dc:subject/>
  <dc:title/>
</cp:coreProperties>
</file>