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34304651"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3</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1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 Андріївка,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2.05.2025 № 7,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16.04.2025-188304, шляхом фінансування придбання житлової нерухомості з використанням житлового сертифікату у розмірі 395 337,16 грн., що складає 1/4 частки від загальної суми 1 581 348,64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108418564"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4</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2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2.05.2025 № 7,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7.05.2025-195156, шляхом фінансування придбання житлової нерухомості з використанням житлового сертифікату у розмірі 1 333 525,37 грн., що складає 1/4 частки від загальної суми 5 334 101,48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998787576"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5</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3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2.05.2025 № 7,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5.05.2025-194219, шляхом фінансування придбання житлової нерухомості з використанням житлового сертифікату у розмірі </w:t>
        <w:br/>
        <w:t xml:space="preserve">2 667 050,74 грн., що складає 1/2 частки від загальної суми 5 334 101,48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2040083853" r:id="rId8"/>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6</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4 про надання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2.05.2025 № 7,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8.05.2025-195489, шляхом фінансування придбання житлової нерухомості з використанням житлового сертифікату у розмірі 4 427 101,93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Normal"/>
        <w:pBdr/>
        <w:tabs>
          <w:tab w:val="clear" w:pos="720"/>
          <w:tab w:val="left" w:pos="56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06-06T12:31:00Z</cp:lastPrinted>
  <dcterms:modified xsi:type="dcterms:W3CDTF">2025-06-08T07:34:00Z</dcterms:modified>
  <cp:revision>661</cp:revision>
  <dc:subject/>
  <dc:title/>
</cp:coreProperties>
</file>