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387863208" r:id="rId2"/>
        </w:object>
      </w:r>
    </w:p>
    <w:p>
      <w:pPr>
        <w:pStyle w:val="Style19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03» червня 2025 року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389</w:t>
            </w:r>
          </w:p>
          <w:p>
            <w:pPr>
              <w:pStyle w:val="Style18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 присвоєння, зміну, коригування, анул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дрес об’єктів нерухом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и фізичних осіб та подані документи, відповідно до Закону України «Про регулювання містобудівної діяльності», Порядку присвоєння адрес об’єктам будівництва, об’єктам нерухомого майна, затвердженого постановою Кабінету Міністрів України від 07.07.2021 № 690, керуючис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37, статтями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Style17"/>
        <w:tabs>
          <w:tab w:val="clear" w:pos="709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и об’єктам нерухомого майна на території населених пунктів Макарівської селищної територіальної громади, що перебувають у власності (користуванні) фізичних та юридичних осіб, згідно переліку, що додається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рисвоєння адрес об’єктам нерухомого майна, що зазначені у пункті 1 цього рішення,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Рекомендувати власникам об’єктів нерухомого майна встановити адресні таблички відповідно до присвоєних адресних номерів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Визнати такими, що втратили чинність пункти 5, 6 Додатку до рішення виконавчого комітету Макарівської селищної ради від 05.12.2024 № 1357 «Про присвоєння, зміну, коригування, анулювання адрес об’єктів нерухомого майна»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керуючого справами (секретаря) виконавчого комітету Наталію Бурнашев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  <w:tab w:val="left" w:pos="138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                                   Анатолій КАРБОВСЬКИЙ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 рішення виконавчого комітету Макарівськї селищної рад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03.06.2025 № 389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лік об’єктів нерухомого майна на території населених пунктів Макарівської селищної територіальної громад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яким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рисвоєно, змінено, скориговано, анульовано </w:t>
      </w:r>
      <w:r>
        <w:rPr>
          <w:rFonts w:cs="Times New Roman" w:ascii="Times New Roman" w:hAnsi="Times New Roman"/>
          <w:b/>
          <w:sz w:val="26"/>
          <w:szCs w:val="26"/>
        </w:rPr>
        <w:t>адре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685"/>
        <w:gridCol w:w="3402"/>
        <w:gridCol w:w="5103"/>
      </w:tblGrid>
      <w:tr>
        <w:trPr>
          <w:tblHeader w:val="true"/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сник, користувач (прізвище, ім’я, по батькові фізичної особи, найменування юридичної особ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а присвоєння, зміни, коригування, анулювання адрес об’єктам нерухомого май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об’єкта нерухомого майна, як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исвоєно, змінено, скориговано, анульова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воєна адреса об’єкту нерухомого майн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55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Северин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лас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гування адреси: будинок садибного типу (загальна площа 158,5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адресою: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ще Макарів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58,5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-ще Макарів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3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адкоємец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гування адреси: будинок садибного типу (загальна площа 53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за адресою: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ебелиця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53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Небелиця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10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4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49/100 частки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іл об’єкту нерухомого майна: будинок садибного типу, (загальна площа 169,8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за адресою: с-ще Макарів,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74,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ою: с-ще Макарів, </w:t>
              <w:br/>
              <w:t xml:space="preserve">вул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5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51/100 частки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95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ою: с-ще Макарів,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6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инок садибного тип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загальна площа 109,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Мотижин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3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7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¼ частки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8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¼ частки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9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ласник ¼ частки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0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адкоємець ¼ част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игування адреси: будинок садибного типу (загальна площа 38,4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) за адресою: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 Забуяння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38,4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Забуяння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1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84,5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говуючий коопе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адове товариство «Імпуль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код згідно ЄДРПОУ 33417448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2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49,3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 Мотижин, вул. Шевченка, 91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3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146,3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адська органі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адівницьке товариство «Медик» Ленінградського району Профспілки Працівників Охорони Здоров'я м. Києва" (код згідно ЄДРПОУ 39721041)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4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111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адська органі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адівницьке товариство «Медик» Ленінградського району Профспілки Працівників Охорони Здоров'я м. Києва" (код згідно ЄДРПОУ 39721041)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5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удинок садибного тип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171,3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Берез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6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130,9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-ще Макарів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7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17,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Берез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8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02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Наливайківк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9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’єкт будівництва, будинок садибного типу (загальна площа 264,1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-ще Макарів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0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83,1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Колонщин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ДІЙНА ОРГАНІЗАЦІЯ «БЛАГОДІЙНИЙ ФОНД «ЧУДО МІСТЕЧКО»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од згідно ЄДРПОУ 45084756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388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Колонщин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ДІЙНА ОРГАНІЗАЦІЯ «БЛАГОДІЙНИЙ ФОНД «ЧУДО МІСТЕЧКО»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од згідно ЄДРПОУ 45084756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392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Колонщина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1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влас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іл об’єкту нерухомого майна: будинок садибного типу, (загальна площа 155,3 м2) за адресою: с-ще Макарів, </w:t>
              <w:br/>
              <w:t>*******************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72,2 м2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ще Макарів, *******************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2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іввлас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83,1 м2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ще Макарів, ***********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еруючий справами(секретар) виконавчого комітету</w:t>
        <w:tab/>
        <w:tab/>
        <w:tab/>
        <w:tab/>
        <w:tab/>
        <w:tab/>
        <w:tab/>
        <w:tab/>
        <w:t>Наталія БУРНАШЕВА</w:t>
      </w:r>
    </w:p>
    <w:sectPr>
      <w:type w:val="nextPage"/>
      <w:pgSz w:orient="landscape" w:w="16838" w:h="11906"/>
      <w:pgMar w:left="1134" w:right="539" w:gutter="0" w:header="0" w:top="15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азва об'є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54:00Z</dcterms:created>
  <dc:creator>5</dc:creator>
  <dc:description/>
  <cp:keywords/>
  <dc:language>en-US</dc:language>
  <cp:lastModifiedBy>Наталія Бурнашева</cp:lastModifiedBy>
  <cp:lastPrinted>2025-06-03T08:36:00Z</cp:lastPrinted>
  <dcterms:modified xsi:type="dcterms:W3CDTF">2025-06-09T13:24:00Z</dcterms:modified>
  <cp:revision>29</cp:revision>
  <dc:subject/>
  <dc:title/>
</cp:coreProperties>
</file>