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АКАРІВСЬКА СЕЛИЩНА РАДА </w:t>
      </w:r>
      <w:r>
        <w:rPr>
          <w:b/>
          <w:lang w:val="en-US"/>
        </w:rPr>
        <w:t>VIII</w:t>
      </w:r>
      <w:r>
        <w:rPr>
          <w:b/>
        </w:rPr>
        <w:t xml:space="preserve">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25</w:t>
      </w:r>
    </w:p>
    <w:p>
      <w:pPr>
        <w:pStyle w:val="Normal"/>
        <w:jc w:val="center"/>
        <w:rPr/>
      </w:pPr>
      <w:r>
        <w:rPr>
          <w:b/>
        </w:rPr>
        <w:t xml:space="preserve">засідання постійної комісії з питань прав людини, законності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путатської діяльності, етики та регламенту, розвитку та вдосконал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ісцевого самоврядування, запобігання корупції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 липня 2025 року                                                                              Макарівська селищна ра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с-ще Макарі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ні члени комісії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гдюк Олександр Володимирович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коміс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Євтушенко Андрій Васильович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коміс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ьмега Роман Михайлович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іс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ні (запрошені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586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ровська Наталія Миколаївна</w:t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ради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ірцов Юрій Васильович</w:t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селищного голови з питань діяльності виконавчих органів ради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лтанова Лариса Миколаївна</w:t>
            </w:r>
          </w:p>
        </w:tc>
        <w:tc>
          <w:tcPr>
            <w:tcW w:w="5864" w:type="dxa"/>
            <w:tcBorders/>
          </w:tcPr>
          <w:p>
            <w:pPr>
              <w:pStyle w:val="Style19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світи, молоді, фізичної культури та спорту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дченко Марина Михайлівна</w:t>
            </w:r>
          </w:p>
        </w:tc>
        <w:tc>
          <w:tcPr>
            <w:tcW w:w="5864" w:type="dxa"/>
            <w:tcBorders/>
          </w:tcPr>
          <w:p>
            <w:pPr>
              <w:pStyle w:val="Style19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селищного голови з питань діяльності виконавчих органів рад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ідання комісії є правомочни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1. Про затвердження розпоряджень селищного голови про передачу матеріальних цінностей.</w:t>
      </w:r>
    </w:p>
    <w:p>
      <w:pPr>
        <w:pStyle w:val="Normal"/>
        <w:shd w:fill="FFFFFF" w:val="clear"/>
        <w:spacing w:lineRule="atLeast" w:line="0"/>
        <w:jc w:val="both"/>
        <w:rPr/>
      </w:pPr>
      <w:bookmarkStart w:id="0" w:name="_Hlk176859700"/>
      <w:bookmarkEnd w:id="0"/>
      <w:r>
        <w:rPr/>
        <w:t>2. Про затвердження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Програми</w:t>
      </w:r>
      <w:r>
        <w:rPr/>
        <w:t xml:space="preserve"> </w:t>
      </w:r>
      <w:r>
        <w:rPr>
          <w:color w:val="000000"/>
        </w:rPr>
        <w:t>по забезпеченню охорони публічного порядку, охорони прав і свобод громадян та профілактики правопорушень із провадженням Поліцейського офіцера громади в межах Макарівської селищної територіальної громади на 2026-2028 роки</w:t>
      </w:r>
      <w:r>
        <w:rPr/>
        <w:t>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Cs/>
        </w:rPr>
        <w:t xml:space="preserve">3. Про внесення змін до Програми </w:t>
      </w:r>
      <w:r>
        <w:rPr>
          <w:color w:val="000000"/>
        </w:rPr>
        <w:t>протидії злочинності, забезпеченню охорони публічного порядку, прав і свобод громадян та профілактики правопорушень на території обслуговування відділення поліції №3 (смт Макарів) Бучанського РУП ГУНП в Київській області в межах Макарівської селищної територіальної громади на 2023-2026 роки.</w:t>
      </w:r>
    </w:p>
    <w:p>
      <w:pPr>
        <w:pStyle w:val="Normal"/>
        <w:shd w:fill="FFFFFF" w:val="clear"/>
        <w:spacing w:lineRule="atLeast" w:line="0"/>
        <w:jc w:val="both"/>
        <w:rPr>
          <w:bCs/>
        </w:rPr>
      </w:pPr>
      <w:bookmarkStart w:id="1" w:name="_Hlk176859700"/>
      <w:bookmarkEnd w:id="1"/>
      <w:r>
        <w:rPr>
          <w:bCs/>
        </w:rPr>
        <w:t>4. Про затвердження Меморандуму про співпрацю між Макарівською селищною радою та Українською Пакувально-Екологічною Коаліцією (УКРПЕК)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eastAsia="Calibri"/>
        </w:rPr>
        <w:t xml:space="preserve">5. Про </w:t>
      </w:r>
      <w:r>
        <w:rPr>
          <w:rFonts w:eastAsia="Calibri"/>
          <w:shd w:fill="FFFFFF" w:val="clear"/>
        </w:rPr>
        <w:t>затвердження Угоди про передачу коштів позики</w:t>
      </w:r>
      <w:r>
        <w:rPr/>
        <w:t xml:space="preserve"> </w:t>
      </w:r>
      <w:r>
        <w:rPr>
          <w:rFonts w:eastAsia="Calibri"/>
          <w:shd w:fill="FFFFFF" w:val="clear"/>
        </w:rPr>
        <w:t>№13110-05/47 від 12 лютого 2024 року між Міністерством фінансів України, Міністерством розвитку громад, територій та інфраструктури України, Макарівською селищною радою та Відділом освіти, молоді, фізичної культури і спорту Макарівської селищної ради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ВИРІШИЛИ:</w:t>
      </w:r>
      <w:r>
        <w:rPr>
          <w:rFonts w:eastAsia="Calibri"/>
        </w:rPr>
        <w:t xml:space="preserve"> затвердити запропонований проект порядку денного засідання комісії.</w:t>
      </w:r>
    </w:p>
    <w:p>
      <w:pPr>
        <w:pStyle w:val="Normal"/>
        <w:jc w:val="both"/>
        <w:rPr/>
      </w:pPr>
      <w:r>
        <w:rPr>
          <w:rFonts w:eastAsia="Calibri"/>
          <w:b/>
        </w:rPr>
        <w:t>ГОЛОСУВАЛИ:</w:t>
      </w:r>
      <w:r>
        <w:rPr>
          <w:rFonts w:eastAsia="Calibri"/>
        </w:rPr>
        <w:t xml:space="preserve"> «за» - одноголос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озглянули питання: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</w:rPr>
        <w:t>1. Про затвердження розпоряджень селищного голови про передачу матеріальних ціннос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Заслухали Сірцова Ю.В., який ознайомив присутніх з проектом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Богдюк О.В., Євтушенко А.В., Бельмега Р.М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/>
        </w:rPr>
        <w:t xml:space="preserve">2. Про затвердження </w:t>
      </w:r>
      <w:r>
        <w:rPr>
          <w:b/>
          <w:color w:val="000000"/>
          <w:spacing w:val="5"/>
        </w:rPr>
        <w:t xml:space="preserve">Комплексної </w:t>
      </w:r>
      <w:r>
        <w:rPr>
          <w:b/>
          <w:color w:val="000000"/>
        </w:rPr>
        <w:t>програми</w:t>
      </w:r>
      <w:r>
        <w:rPr>
          <w:b/>
        </w:rPr>
        <w:t xml:space="preserve"> </w:t>
      </w:r>
      <w:r>
        <w:rPr>
          <w:b/>
          <w:color w:val="000000"/>
        </w:rPr>
        <w:t>по забезпеченню охорони публічного порядку, охорони прав і свобод громадян та профілактики правопорушень із провадженням Поліцейського офіцера громади в межах Макарівської селищної територіальної громади на 2026-2028 роки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Сірцова Ю.В., який ознайомив присутніх з проектом програм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Богдюк О.В., Євтушенко А.В., Бельмега Р.М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  <w:bCs/>
        </w:rPr>
        <w:t xml:space="preserve">3. Про внесення змін до Програми </w:t>
      </w:r>
      <w:r>
        <w:rPr>
          <w:b/>
          <w:color w:val="000000"/>
        </w:rPr>
        <w:t>протидії злочинності, забезпеченню охорони публічного порядку, прав і свобод громадян та профілактики правопорушень на території обслуговування відділення поліції №3 (смт Макарів) Бучанського РУП ГУНП в Київській області в межах Макарівської селищної територіальної громади на 2023-2026 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Сірцова Ю.В., який ознайомив присутніх з проектом програм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Богдюк О.В., Євтушенко А.В., Бельмега Р.М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  <w:bCs/>
        </w:rPr>
        <w:t>4. Про затвердження Меморандуму про співпрацю між Макарівською селищною радою та Українською Пакувально-Екологічною Коаліцією (УКРПЕК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Радченко М.М., яка ознайомила присутніх з проектом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Богдюк О.В., Євтушенко А.В., Бельмега Р.М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rFonts w:eastAsia="Calibri"/>
          <w:b/>
        </w:rPr>
        <w:t xml:space="preserve">5. Про </w:t>
      </w:r>
      <w:r>
        <w:rPr>
          <w:rFonts w:eastAsia="Calibri"/>
          <w:b/>
          <w:shd w:fill="FFFFFF" w:val="clear"/>
        </w:rPr>
        <w:t>затвердження Угоди про передачу коштів позики</w:t>
      </w:r>
      <w:r>
        <w:rPr>
          <w:b/>
        </w:rPr>
        <w:t xml:space="preserve"> </w:t>
      </w:r>
      <w:r>
        <w:rPr>
          <w:rFonts w:eastAsia="Calibri"/>
          <w:b/>
          <w:shd w:fill="FFFFFF" w:val="clear"/>
        </w:rPr>
        <w:t>№13110-05/47 від 12 лютого 2024 року між Міністерством фінансів України, Міністерством розвитку громад, територій та інфраструктури України, Макарівською селищною радою та Відділом освіти, молоді, фізичної культури і спорту Макарівської селищн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Султанову Л.М., яка ознайомила присутніх з проектом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Богдюк О.В., Євтушенко А.В., Бельмега Р.М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комісії                                                                                                       О.В. Богд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комісії</w:t>
        <w:tab/>
        <w:tab/>
        <w:tab/>
        <w:tab/>
        <w:tab/>
        <w:tab/>
        <w:tab/>
        <w:tab/>
        <w:t xml:space="preserve">          А.В. Євтушенко</w:t>
      </w:r>
    </w:p>
    <w:sectPr>
      <w:type w:val="nextPage"/>
      <w:pgSz w:w="11906" w:h="16838"/>
      <w:pgMar w:left="1701" w:right="56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26">
    <w:name w:val="rvts26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Markedcontent">
    <w:name w:val="markedcontent"/>
    <w:basedOn w:val="Style14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UkrainianTimesET;Times New Roman" w:hAnsi="UkrainianTimesET;Times New Roman" w:cs="UkrainianTimesET;Times New Roman"/>
      <w:b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20:00Z</dcterms:created>
  <dc:creator>Reestrator2</dc:creator>
  <dc:description/>
  <cp:keywords/>
  <dc:language>en-US</dc:language>
  <cp:lastModifiedBy>User Windows</cp:lastModifiedBy>
  <cp:lastPrinted>2023-09-14T16:44:00Z</cp:lastPrinted>
  <dcterms:modified xsi:type="dcterms:W3CDTF">2025-08-14T12:31:00Z</dcterms:modified>
  <cp:revision>345</cp:revision>
  <dc:subject/>
  <dc:title>Протокол №</dc:title>
</cp:coreProperties>
</file>