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69155801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5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треть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третю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25 ли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>Про включення майна до Переліку другого типу об’єктів орен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 xml:space="preserve">комунальної власності </w:t>
      </w:r>
      <w:r>
        <w:rPr>
          <w:rStyle w:val="Rvts26"/>
          <w:rFonts w:cs="Times New Roman" w:ascii="Times New Roman" w:hAnsi="Times New Roman"/>
          <w:bCs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>Про прийняття у власність Макарів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>територіальної громади гуманітарної допомоги, отриманої від Муніципалітету Вандліца (Німечч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ключення майна до Перел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`єктів комунальної власності Макарівської селищної територіальної громади, що підлягають приватизації шляхом продажу на електронних аукціон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ватизацію о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комунальної власності Макарівської селищн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надання згоди на передачу </w:t>
      </w:r>
      <w:r>
        <w:rPr>
          <w:rFonts w:cs="Times New Roman" w:ascii="Times New Roman" w:hAnsi="Times New Roman"/>
          <w:sz w:val="28"/>
          <w:szCs w:val="28"/>
        </w:rPr>
        <w:t>майн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ів на списання комунального ма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о надання згоди на безоплатне прийняття нерухомого майна з державної власності у комунальну влас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згоди на безоплатне прийняття у комунальну власність Макарівської селищної територіальної громади об</w:t>
      </w:r>
      <w:r>
        <w:rPr>
          <w:rFonts w:cs="Times New Roman" w:ascii="Times New Roman" w:hAnsi="Times New Roman"/>
          <w:bCs/>
          <w:sz w:val="28"/>
          <w:szCs w:val="28"/>
        </w:rPr>
        <w:t>`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ктів нерухомого майна приват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 органу приватизації державного житлового фонду при Макарівській селищн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рішення селищної ради від 31 серпня 2023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>627-2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едико-санітарної допомоги» Макарівської селищної рад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кріплення комунального майна на праві оперативного управління за суб’єктами господарю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сновником яких є Макарівська селищна ра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2D2C37"/>
          <w:sz w:val="28"/>
          <w:szCs w:val="28"/>
        </w:rPr>
        <w:t>Про проведення поділу об’єкта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</w:rPr>
        <w:t>нерухомого майна комунальної власності</w:t>
      </w:r>
      <w:r>
        <w:rPr>
          <w:rFonts w:cs="Times New Roman" w:ascii="Times New Roman" w:hAnsi="Times New Roman"/>
          <w:bCs/>
          <w:color w:val="2D2C3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D2C37"/>
          <w:sz w:val="28"/>
          <w:szCs w:val="28"/>
        </w:rPr>
        <w:t>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ня змін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Службу у справах дітей Макар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фінансової 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йськових частин Збройних Сил України та інших військових формув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2026-2028 роки</w:t>
      </w:r>
      <w:bookmarkStart w:id="0" w:name="_Hlk176859700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bookmarkStart w:id="1" w:name="_Hlk183596936"/>
      <w:r>
        <w:rPr>
          <w:rFonts w:cs="Times New Roman" w:ascii="Times New Roman" w:hAnsi="Times New Roman"/>
          <w:bCs/>
          <w:sz w:val="28"/>
          <w:szCs w:val="28"/>
        </w:rPr>
        <w:t>Комплексної програми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тлово-комунального господарства та благоустрою населених пунктів 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5-2027 роки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рукту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тат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исе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цівників Комунального закладу </w:t>
      </w:r>
      <w:r>
        <w:rPr>
          <w:rFonts w:cs="Times New Roman" w:ascii="Times New Roman" w:hAnsi="Times New Roman"/>
          <w:sz w:val="28"/>
          <w:szCs w:val="28"/>
        </w:rPr>
        <w:t>«Дитяча школа мистецтв» Макар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02020"/>
          <w:sz w:val="28"/>
          <w:szCs w:val="28"/>
          <w:lang w:val="uk-UA"/>
        </w:rPr>
        <w:t>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твердження Угоди про передачу коштів поз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_Hlk93909183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руктури та штатної чисельності апарату Макарівської селищної ради, її виконавчого комітету та виконавчих орга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умови і розміри оплати праці керівників комунальних підприємств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сновником яких є Макарівська селищна рад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_Hlk93909183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виконання бюджету Макарівської селищної територіальної громади за І півріччя 2025 року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rFonts w:cs="Times New Roman" w:ascii="Times New Roman" w:hAnsi="Times New Roman"/>
          <w:sz w:val="28"/>
          <w:szCs w:val="28"/>
        </w:rPr>
        <w:t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в користування на умовах орен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оновлення договору оренди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проведення експертної грошової оцінки земельної ділянки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ормативної грошової оцінк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ів на розроб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</w:t>
      </w:r>
      <w:r>
        <w:rPr>
          <w:rFonts w:cs="Times New Roman" w:ascii="Times New Roman" w:hAnsi="Times New Roman"/>
          <w:sz w:val="28"/>
          <w:szCs w:val="28"/>
        </w:rPr>
        <w:t xml:space="preserve"> земельних діля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турі (на місцевості) з метою передачі</w:t>
      </w:r>
      <w:r>
        <w:rPr>
          <w:rFonts w:cs="Times New Roman" w:ascii="Times New Roman" w:hAnsi="Times New Roman"/>
          <w:sz w:val="28"/>
          <w:szCs w:val="28"/>
        </w:rPr>
        <w:t xml:space="preserve"> в постійне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проектів землеустрою щодо відведення земельних ділянок в постійне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рава постійного користування земельною ділянк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ередачу земельної ділянки в постійне корист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проведення інвентаризації земель комунальної власності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еєстрацію права комунальної власності на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трату чинності ріш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об’єктів індивідуально визначеного май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і спільної власності територіальних громад сіл, селищ, міст Бучанського району Київської області у комунальну власність Макарів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Бучанського району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 особі Макарівської селищної рад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3-11T09:49:00Z</cp:lastPrinted>
  <dcterms:modified xsi:type="dcterms:W3CDTF">2025-08-15T09:26:00Z</dcterms:modified>
  <cp:revision>36</cp:revision>
  <dc:subject/>
  <dc:title> </dc:title>
</cp:coreProperties>
</file>