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213479906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«11» сер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кликання сорок четвертої позачергової сесії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карівської селищної ради восьмого скликання</w:t>
      </w:r>
    </w:p>
    <w:p>
      <w:pPr>
        <w:pStyle w:val="Normal"/>
        <w:tabs>
          <w:tab w:val="clear" w:pos="708"/>
          <w:tab w:val="left" w:pos="900" w:leader="none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кликати сорок четверту позачергову сесію Макарівської селищної ради восьмого скликан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ленарне засідання провести 14 серпня 2025 року о 10-й годині за адресою: с-ще Макарів, вул. Димитрія Ростовського, 30 (зал засідань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 розгляд сесії винести питан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прийняття у комунальну власність Макарівської селищної територіальної громади благодій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uk-UA"/>
        </w:rPr>
        <w:t>Про зобов’язання щодо використання май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акарівської селищної ради від 06.12.2024 №957-36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Макарівської селищної територіальної громади на 2025 рі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ів на розроблення технічної документації із землеустрою щодо встановлення (відновлення) меж земельних ділянок власникам земельних часток (паїв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, цільове призначення якої змінюєть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на проведення експертної грошової оцінки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не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укладання договорів суборенди земельних ділян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моніторинг та внесення змін до генеральних планів населених пункті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лення генеральних планів населених пункті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лення детального плану територ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6">
    <w:name w:val="rvts26"/>
    <w:qFormat/>
    <w:rPr/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6:00Z</dcterms:created>
  <dc:creator>1</dc:creator>
  <dc:description/>
  <cp:keywords/>
  <dc:language>en-US</dc:language>
  <cp:lastModifiedBy>User Windows</cp:lastModifiedBy>
  <cp:lastPrinted>2025-08-15T12:27:00Z</cp:lastPrinted>
  <dcterms:modified xsi:type="dcterms:W3CDTF">2025-08-15T09:28:00Z</dcterms:modified>
  <cp:revision>35</cp:revision>
  <dc:subject/>
  <dc:title> </dc:title>
</cp:coreProperties>
</file>