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2004991457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>МАКАРІВСЬКА СЕЛИЩНА РАД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bookmarkStart w:id="0" w:name="_Hlk93909183"/>
      <w:bookmarkEnd w:id="0"/>
      <w:r>
        <w:rPr>
          <w:b/>
          <w:sz w:val="28"/>
          <w:szCs w:val="28"/>
          <w:lang w:val="uk-UA"/>
        </w:rPr>
        <w:t>Про затвердження звіту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карівської селищн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І півріччя 2025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1" w:name="_Hlk93909183"/>
      <w:bookmarkStart w:id="2" w:name="_Hlk93909183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фінансового управління селищної ради про виконання бюджету Макарівської селищної територіальної громади за </w:t>
        <w:br/>
        <w:t>І півріччя 2025 року, відповідно до статті 80 Бюджетного кодексу України, статей 26, 59, 61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 Макарівської селищної територіальної громади за І півріччя 2025 року по доходах у сумі 782 021 156,26 гривень (сімсот вісімдесят два мільйони двадцять одна тисяча сто п’ятдесят шість гривень 26 копійок) і по видатках у сумі 413 410 186,83 гривень (чотириста тринадцять мільйонів чотириста десять тисяч сто вісімдесят шість гривень 83 копійки) з перевищенням доходів над видатками у сумі 368 610 969,43 гривень (триста шістдесят вісім мільйонів шістсот десять тисяч дев’ятсот шістдесят дев’ять гривень 43 копійки), у тому числі: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414 896 208,17 гривень (чотириста чотирнадцять мільйонів вісімсот дев’яносто шість тисяч двісті вісім гривень 17 копійок) і по видатках у сумі 311 194 536,82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гривень (триста одинадцять мільйонів сто дев’яносто чотири тисячі п’ятсот тридцять шість гривень 82 копійки) з перевищенням доходів над видатками у сумі 103 701 671,35 гривень (сто три мільйони сімсот одна тисяча шістсот сімдесят одна гривня 35 копійок) згідно з додатками 1, 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67 124 948,09 гривень (триста шістдесят сім мільйонів сто двадцять чотири тисячі дев’ятсот сорок вісім гривень 09 копійки) і по видатках у сумі 102 215 650,01 гривень (сто два мільйони двісті п'ятнадцять тисяч шістсот п’ятдесят гривень 01 копійка) з перевищенням доходів над видатками у сумі 264 909 298,08 гривень (двісті шістдесят чотири мільйони дев’ятсот дев’ять тисяч двісті дев’яносто вісім гривень 08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Вадим ТОКА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01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sectPr>
      <w:type w:val="nextPage"/>
      <w:pgSz w:w="11906" w:h="16838"/>
      <w:pgMar w:left="1474" w:right="567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2:00Z</dcterms:created>
  <dc:creator>lidiya</dc:creator>
  <dc:description/>
  <cp:keywords/>
  <dc:language>en-US</dc:language>
  <cp:lastModifiedBy>User Windows</cp:lastModifiedBy>
  <cp:lastPrinted>2025-07-21T15:55:00Z</cp:lastPrinted>
  <dcterms:modified xsi:type="dcterms:W3CDTF">2025-08-04T07:30:00Z</dcterms:modified>
  <cp:revision>45</cp:revision>
  <dc:subject/>
  <dc:title>Проект</dc:title>
</cp:coreProperties>
</file>