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141875765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spacing w:val="-3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Про </w:t>
      </w:r>
      <w:r>
        <w:rPr>
          <w:b/>
          <w:bCs/>
          <w:sz w:val="28"/>
          <w:szCs w:val="28"/>
          <w:shd w:fill="FFFFFF" w:val="clear"/>
        </w:rPr>
        <w:t xml:space="preserve">виділення земельних ділянок в натурі (на місцевості) </w:t>
      </w:r>
      <w:r>
        <w:rPr>
          <w:b/>
          <w:sz w:val="28"/>
          <w:szCs w:val="28"/>
        </w:rPr>
        <w:t xml:space="preserve">власникам земельних часток (паїв) для ведення товарного сільськогосподарського виробництва, для ведення особистого селянського господарства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иторії Макарівської селищної територіальної громади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hd w:fill="FFFFFF" w:val="clear"/>
        <w:spacing w:lineRule="atLeast" w:line="0"/>
        <w:ind w:firstLine="567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и громадян, відповідно до статті 55 Закону України «Про землеустрій», Закону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орядок виділення в натурі (на місцевості) земельних ділянок власникам земельних часток (паїв)», керуючись статтями 25, 26, 59 Закону України «Про місцеве самоврядування в Україні»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раховуючи рекомендації постійної комісії з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HTML1"/>
        <w:shd w:fill="FFFFFF" w:val="clear"/>
        <w:spacing w:lineRule="atLeast" w:line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ИЩНА РАДА ВИРІ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Затвердити технічні документації із землеустрою щодо встановлення (відновлення) меж земельних ділянок в натурі (на місцевості) власникам земельних часток (паїв) - громадянам України для ведення товарного сільськогосподарського виробниц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 в межах Макарівської селищної територіальної громад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Виділити земельні ділянки в натурі (на місцевості) власникам земельних часток (паїв) взамін сертифікатів на право на земельну частку (пай) згідно схеми поділу земельних часток (паїв) та передати їх у власність громадянам Україн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омадяни, які одержали у власність земельні ділянки взамін сертифікатів на право на земельну частку (пай) повинні зареєструвати речове право на земельну ділянку відповідно до вимог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</w:rPr>
        <w:t>з 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голова </w:t>
        <w:tab/>
        <w:tab/>
        <w:tab/>
        <w:tab/>
        <w:tab/>
        <w:tab/>
        <w:tab/>
        <w:t>Вадим ТОКАР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елище Макарів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5 лип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04-43-VI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46:00Z</dcterms:created>
  <dc:creator>lesya</dc:creator>
  <dc:description/>
  <cp:keywords/>
  <dc:language>en-US</dc:language>
  <cp:lastModifiedBy>User Windows</cp:lastModifiedBy>
  <cp:lastPrinted>2023-06-20T16:43:00Z</cp:lastPrinted>
  <dcterms:modified xsi:type="dcterms:W3CDTF">2025-08-01T09:39:00Z</dcterms:modified>
  <cp:revision>34</cp:revision>
  <dc:subject/>
  <dc:title> </dc:title>
</cp:coreProperties>
</file>