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37458516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Макарівської селищної ради площею 1,7542 га з кадастровим номером 3222755103:03:003:0006, розміщеної по вул. Київська в с. Калинівка Бучанського району Київської області, цільове призначення якої змінюється із земель для будівництва та обслуговування інших будівель громадської забудови на землі для будівництва та обслуговування будівель торгівл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в Державному реєстрі речових прав на нерухоме майно за Макарівською селищною радою право комунальної власності на земельну ділян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06-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14:00Z</dcterms:created>
  <dc:creator>бруквенко_н</dc:creator>
  <dc:description/>
  <cp:keywords/>
  <dc:language>en-US</dc:language>
  <cp:lastModifiedBy>User Windows</cp:lastModifiedBy>
  <cp:lastPrinted>2025-07-24T10:41:00Z</cp:lastPrinted>
  <dcterms:modified xsi:type="dcterms:W3CDTF">2025-08-01T13:04:00Z</dcterms:modified>
  <cp:revision>26</cp:revision>
  <dc:subject/>
  <dc:title> </dc:title>
</cp:coreProperties>
</file>