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73852388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у користування на умовах оренди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, 134, 206 та розділу Х «Перехідних положень» Земельного кодексу України, керуючись Законом України «Про землеустрій», Законом України «Про оренду землі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, фізичним особам-підприємцям та громадянам на розроблення проектів землеустрою щодо відведення земельних ділянок в користування на умовах оренди в межах Макарівської селищної територіальної громади Бучанського району Київської області згідно додат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Юридичним та фізичним особам, зазначеним в додатку, протягом року з дня прийняття рішення подати проекти землеустрою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е дає дозволу на видалення зелених насаджен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107-43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7.2025 №1107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фізичних осіб-підприємців, громадян, яким надано дозволи на розроблення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ів землеустрою щодо відведення  земельних ділянок в користування на умовах орен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в межах Макарівської селищної територіальної громади Бучанського району Київської області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060"/>
        <w:gridCol w:w="1342"/>
        <w:gridCol w:w="1620"/>
        <w:gridCol w:w="4058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громадян та РНОКПП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конфіденційна інформаці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0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обслуговування будівель торгівлі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3.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59:00Z</dcterms:created>
  <dc:creator>User</dc:creator>
  <dc:description/>
  <cp:keywords/>
  <dc:language>en-US</dc:language>
  <cp:lastModifiedBy>User Windows</cp:lastModifiedBy>
  <cp:lastPrinted>2025-07-24T10:54:00Z</cp:lastPrinted>
  <dcterms:modified xsi:type="dcterms:W3CDTF">2025-08-15T06:56:00Z</dcterms:modified>
  <cp:revision>569</cp:revision>
  <dc:subject/>
  <dc:title> </dc:title>
</cp:coreProperties>
</file>