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613285083"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у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ої ділянки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заяви громадян та юридичних осіб,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1.Надати:</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1. дозвіл на проведення експертної грошової оцінки земельної ділянки несільськогосподарського призначення під об’єктом нерухомого майна, яка підлягає продажу, з цільовим призначенням: для розміщення та експлуатації об’єктів і споруд електронних комунікацій (КВЦПЗ 13.01), площею 3,1336 га (кадастровий номер: 3222755100:00:002:0034) та знаходиться за адресою: </w:t>
        <w:br/>
        <w:t>вул. Київська, 19-А, с. Калинівка, Бучанський район, Київська область;</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ом нерухомого майна, яка підлягає продажу, з цільовим призначенням: для будівництва та обслуговування інших будівель громадської забудови (КВЦПЗ 03.15), площею 0,0300 га (кадастровий номер: 3222755101:01:044:0010) та знаходиться за адресою: вул. Димитрія Ростовського, 29-А, с-ще Макарів,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3. Громадянам та юридичним особам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5. Звіти про експертну грошову оцінку земельних ділянок, зазначених у пункті 1 рішення, подати на розгляд та затвердження до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5 липня 2025 року</w:t>
      </w:r>
    </w:p>
    <w:p>
      <w:pPr>
        <w:pStyle w:val="Normal"/>
        <w:rPr>
          <w:sz w:val="28"/>
          <w:szCs w:val="28"/>
          <w:lang w:val="uk-UA"/>
        </w:rPr>
      </w:pPr>
      <w:r>
        <w:rPr>
          <w:sz w:val="28"/>
          <w:szCs w:val="28"/>
          <w:lang w:val="uk-UA"/>
        </w:rPr>
        <w:t>№</w:t>
      </w:r>
      <w:r>
        <w:rPr>
          <w:sz w:val="28"/>
          <w:szCs w:val="28"/>
          <w:lang w:val="uk-UA"/>
        </w:rPr>
        <w:t>1109-43-</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7-24T14:51:00Z</cp:lastPrinted>
  <dcterms:modified xsi:type="dcterms:W3CDTF">2025-08-05T08:14:00Z</dcterms:modified>
  <cp:revision>46</cp:revision>
  <dc:subject/>
  <dc:title> </dc:title>
</cp:coreProperties>
</file>