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714767612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розроблення технічної документації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атурі (на місцевості) з метою передачі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3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 на розробл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у документацію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111-43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від 25.07.2025 №1111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надано дозволи на розроблення технічної документації із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становлення (відновлення) меж земельних ділянок в натурі (на місцевості) з метою передачі в постійне користуванн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3119"/>
        <w:gridCol w:w="1843"/>
        <w:gridCol w:w="5386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видів цільовог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. Петлюри, 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обслуговування будівель і споруд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’єктів передачі електричн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52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08-05T08:46:00Z</dcterms:modified>
  <cp:revision>7</cp:revision>
  <dc:subject/>
  <dc:title> </dc:title>
</cp:coreProperties>
</file>