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421952768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постійного користув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141, 142 Земельного кодексу України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Головному управлінню статистики у Київській області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049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, з кадастровим номером 3222755100:01:037:000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ї за адресою: с-ще Макарів, пров. Гетьманський, 4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у Головного управління статистики у Київській області земельну ділянку площею 0,0495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кадастровим номером 3222755100:01:037:0002, розміщену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-ще Макарів, пров. Гетьманський, 4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ЯЯ №152693, зареєстрований в Книзі записів державних актів на право власності на землю та на право постійного користування землею договорів оренди землі за №602 від 22.12.2006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лип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3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2:00Z</dcterms:created>
  <dc:creator>1</dc:creator>
  <dc:description/>
  <cp:keywords/>
  <dc:language>en-US</dc:language>
  <cp:lastModifiedBy>User Windows</cp:lastModifiedBy>
  <cp:lastPrinted>2023-05-02T12:16:00Z</cp:lastPrinted>
  <dcterms:modified xsi:type="dcterms:W3CDTF">2025-08-05T09:32:00Z</dcterms:modified>
  <cp:revision>34</cp:revision>
  <dc:subject/>
  <dc:title/>
</cp:coreProperties>
</file>