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449821418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4860" w:leader="none"/>
          <w:tab w:val="left" w:pos="5040" w:leader="none"/>
        </w:tabs>
        <w:spacing w:lineRule="atLeast" w:line="240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права комунальної власності на земельні ділянки </w:t>
      </w:r>
    </w:p>
    <w:p>
      <w:pPr>
        <w:pStyle w:val="Normal"/>
        <w:spacing w:lineRule="atLeast" w:line="24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раціонального використання земель та оформлення комунального майна, відповідно до статей 12, 83, 125, 126, пункту 24 розділу Х Перехідні положення Земельного кодексу України, Законів України «Про землеустрій», «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, «Про Державний земельний кадастр», «Про державну реєстрацію речових прав на нерухоме майно та їх обтяжень»,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Про внесення змін до деяких законів України щодо визначення територій та адміністративних центрів територіальних громад»,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аттями 25, 26, 59, 60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`яток та історичного середовища,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увати в Державному реєстрі речових прав на нерухоме майно за Макарівською селищною радою право комунальної власності на земельні ділянки згідно додатку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земельних відносин, розвитку агропромислового комплексу, природокористування, екології, планування території, охорони пам`яток та історичн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Вадим ТОКАР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25 липня 2025 року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18-43-VІІІ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>від 25.07.2025 №1118-43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земельних ділянок для реєстрації права комунальної власності </w:t>
      </w:r>
    </w:p>
    <w:p>
      <w:pPr>
        <w:pStyle w:val="Normal"/>
        <w:ind w:right="-5" w:hanging="0"/>
        <w:jc w:val="center"/>
        <w:rPr/>
      </w:pPr>
      <w:r>
        <w:rPr>
          <w:b/>
          <w:lang w:val="uk-UA"/>
        </w:rPr>
        <w:t>в межах Макарівської селищної територіальної громади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3686"/>
        <w:gridCol w:w="1842"/>
        <w:gridCol w:w="4820"/>
      </w:tblGrid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я видів цільового 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right="176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4601:01:010:00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иївська область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аковищ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, 4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6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hd w:fill="FFFFFF" w:val="clear"/>
                <w:lang w:val="uk-UA"/>
              </w:rPr>
              <w:t>Д</w:t>
            </w:r>
            <w:r>
              <w:rPr>
                <w:color w:val="000000"/>
                <w:shd w:fill="FFFFFF" w:val="clear"/>
              </w:rPr>
              <w:t>ля будівництва та обслуговування будівель закладів освіт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3.02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0201:01:001:00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учан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Андріїв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еля О.М., 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32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color w:val="333333"/>
                <w:shd w:fill="FFFFFF" w:val="clear"/>
                <w:lang w:val="uk-UA"/>
              </w:rPr>
              <w:t xml:space="preserve"> (код КВЦПЗ </w:t>
            </w:r>
            <w:r>
              <w:rPr>
                <w:color w:val="000000"/>
                <w:shd w:fill="FFFFFF" w:val="clear"/>
                <w:lang w:val="uk-UA"/>
              </w:rPr>
              <w:t>03.0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0201:01:008:00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учан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Андрії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еля О.М., 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24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органів державної влади та органів місцевого самоврядування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(код КВЦПЗ </w:t>
            </w:r>
            <w:r>
              <w:rPr>
                <w:color w:val="000000"/>
                <w:shd w:fill="FFFFFF" w:val="clear"/>
                <w:lang w:val="uk-UA"/>
              </w:rPr>
              <w:t>03.01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0201:01:011:0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учан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Андрії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вченка, 1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color w:val="333333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(код КВЦПЗ </w:t>
            </w:r>
            <w:r>
              <w:rPr>
                <w:color w:val="000000"/>
                <w:shd w:fill="FFFFFF" w:val="clear"/>
                <w:lang w:val="uk-UA"/>
              </w:rPr>
              <w:t>03.03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0202:02:006:00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учан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Червона Гiр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настирська (Першотравнева), 1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7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Для будівництва та обслуговування будівель закладів культурно-просвітницького обслуговування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0401:01:009:0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Бор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Централь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ніна), 29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5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громадських та релігійних організацій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4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301:01:002:00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абуя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езалежностi, 75-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2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торгівлі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7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301:01:005:00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Забуянн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лодіжна,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40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освіти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2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301:01:008:00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Забуянн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езалежності,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1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торгівлі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7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55401:01:009:00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-ще Кодр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Центральна,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5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інших будівель громадської забудови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1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55401:01:009:00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-ще Код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,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26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органів державної влади та органів місцевого самоврядування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1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55401:01:009:00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-ще Код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, 2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29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55401:01:009:00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-ще Код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75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Землі загального користування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18.00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06:00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Колонщин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Незалеж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Травня), 3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22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Для будівництва та обслуговування інших будівель громадської забудови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1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06:00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лонщ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Незалежност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/>
              <w:t>1 Травня</w:t>
            </w:r>
            <w:r>
              <w:rPr>
                <w:lang w:val="uk-UA"/>
              </w:rPr>
              <w:t>)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  <w:r>
              <w:rPr/>
              <w:t>3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2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інших будівель громадської забудови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1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09:0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лонщина </w:t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Шевченка,</w:t>
            </w:r>
            <w:r>
              <w:rPr>
                <w:lang w:val="uk-UA"/>
              </w:rPr>
              <w:t xml:space="preserve"> </w:t>
            </w: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36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color w:val="000000"/>
                <w:shd w:fill="FFFFFF" w:val="clear"/>
                <w:lang w:val="uk-UA"/>
              </w:rPr>
              <w:t xml:space="preserve"> (код КВЦПЗ 03.0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09:0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лонщ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Слобідська,</w:t>
            </w:r>
            <w:r>
              <w:rPr>
                <w:lang w:val="uk-UA"/>
              </w:rPr>
              <w:t xml:space="preserve"> </w:t>
            </w: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43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освіти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2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09:0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лонщина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Слобідська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46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комунального обслуговуван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3.12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21:0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Колонщин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ишури,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37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Для будівництва та обслуговування інших будівель громадської забуд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3.1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39:0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лонщина </w:t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иївська,</w:t>
            </w:r>
            <w:r>
              <w:rPr>
                <w:lang w:val="uk-UA"/>
              </w:rPr>
              <w:t xml:space="preserve"> </w:t>
            </w: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органів державної влади та органів місцевого самоврядуван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3.01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4801:00:008:00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с. Мотижи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Старий Шлях, 5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0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торгівлі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7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4801:00:014:0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с. Мотижи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Василя Довгича, 1-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7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торгівлі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7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4801:01:012:00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>Мотижи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Ігоря Сікорського (</w:t>
            </w:r>
            <w:r>
              <w:rPr/>
              <w:t>Горького</w:t>
            </w:r>
            <w:r>
              <w:rPr>
                <w:lang w:val="uk-UA"/>
              </w:rPr>
              <w:t>)</w:t>
            </w:r>
            <w:r>
              <w:rPr/>
              <w:t>, 2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і обслуговування багатоквартирного житлового будинку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2.03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5201:01:006:00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 Наливайківк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адова (</w:t>
            </w:r>
            <w:r>
              <w:rPr/>
              <w:t>Жовтнева</w:t>
            </w:r>
            <w:r>
              <w:rPr>
                <w:lang w:val="uk-UA"/>
              </w:rPr>
              <w:t>)</w:t>
            </w:r>
            <w:r>
              <w:rPr/>
              <w:t>, 61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торгівлі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7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8001:01:017:00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Фасова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Франк</w:t>
            </w:r>
            <w:r>
              <w:rPr>
                <w:lang w:val="uk-UA"/>
              </w:rPr>
              <w:t>о</w:t>
            </w:r>
            <w:r>
              <w:rPr/>
              <w:t>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7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освіти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2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8001:01:018:00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>Фасо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Франк</w:t>
            </w:r>
            <w:r>
              <w:rPr>
                <w:lang w:val="uk-UA"/>
              </w:rPr>
              <w:t>о</w:t>
            </w:r>
            <w:r>
              <w:rPr/>
              <w:t xml:space="preserve">, </w:t>
            </w:r>
            <w:r>
              <w:rPr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9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органів державної влади та органів місцевого самоврядування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д КВЦПЗ 03.01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8001:01:035:00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Фасова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Жовтнева,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5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органів державної влади та органів місцевого самоврядуван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3.01)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hanging="0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ind w:left="851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851" w:hanging="0"/>
        <w:rPr/>
      </w:pPr>
      <w:r>
        <w:rPr>
          <w:sz w:val="20"/>
          <w:szCs w:val="20"/>
          <w:lang w:val="uk-UA"/>
        </w:rPr>
        <w:t>Вик. Юлія ЛОЗКО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St42">
    <w:name w:val="st42"/>
    <w:qFormat/>
    <w:rPr>
      <w:color w:val="000000"/>
    </w:rPr>
  </w:style>
  <w:style w:type="character" w:styleId="Rvts0">
    <w:name w:val="rvts0"/>
    <w:basedOn w:val="Style13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val="ru-RU"/>
    </w:rPr>
  </w:style>
  <w:style w:type="character" w:styleId="1">
    <w:name w:val="Верхний колонтитул Знак1"/>
    <w:basedOn w:val="Style13"/>
    <w:qFormat/>
    <w:rPr>
      <w:sz w:val="24"/>
      <w:szCs w:val="24"/>
      <w:lang w:val="ru-RU"/>
    </w:rPr>
  </w:style>
  <w:style w:type="character" w:styleId="Copyfilefield">
    <w:name w:val="copy-file-fie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52:00Z</dcterms:created>
  <dc:creator>здольник_г</dc:creator>
  <dc:description/>
  <cp:keywords/>
  <dc:language>en-US</dc:language>
  <cp:lastModifiedBy>User Windows</cp:lastModifiedBy>
  <cp:lastPrinted>2025-07-24T12:43:00Z</cp:lastPrinted>
  <dcterms:modified xsi:type="dcterms:W3CDTF">2025-08-05T12:33:00Z</dcterms:modified>
  <cp:revision>60</cp:revision>
  <dc:subject/>
  <dc:title> </dc:title>
</cp:coreProperties>
</file>