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8pt" filled="f" o:ole="">
            <v:imagedata r:id="rId3" o:title=""/>
          </v:shape>
          <o:OLEObject Type="Embed" ProgID="" ShapeID="ole_rId2" DrawAspect="Content" ObjectID="_1443555914" r:id="rId2"/>
        </w:object>
      </w:r>
    </w:p>
    <w:p>
      <w:pPr>
        <w:pStyle w:val="Style14"/>
        <w:spacing w:lineRule="atLeast" w:line="240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детального плану території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юридичних осіб, керуючись статтею 173 Земельного кодексу України, статтями 10, 19, 24 Закону України «Про регулювання містобудівної діяльності», статтями 25, 26, 59 Закону України «Про місцеве самоврядування в Україн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буду України від 16.11.2011 №290 «Про затвердження Порядку розроблення містобудівної документації», враховуючи рекомендації постійної комісії ради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дати дозвіл на розроблення детального плану для будівництва </w:t>
        <w:br/>
        <w:t>техно-парку з елементами логістики на земельних ділянках з кадастровими номерами: 3222783201:01:027:0017, 3222783201:01:027:0075, 3222783201:01:027:0006, 3222783201:01:027:0014, 3222783201:01:027:0018, 3222783201:01:027:0061, 3222783201:01:027:0038, 3222783201:01:027:0114, 3222783201:01:027:0009, 3222783201:01:028:0216, 3222783201:01:028:0031, 3222783201:01:028:0095, 3222783201:01:028:0225, 3222783201:01:028:0210, 3222783201:01:028:0090, 3222783201:01:028:0089, 3222783201:01:027:0002, 3222783201:01:027:0001, 3222783201:01:027:0071, 3222783201:01:027:0003, 3222783201:01:027:0004, 3222783201:01:027:0080, 3222783201:01:027:0081, 3222783201:01:027:0012, 3222783201:01:027:0084, 3222783201:01:027:0015, 3222783201:01:027:0016, 3222783201:01:027:9999, 3222783201:01:027:0011, 3222783201:01:027:0010, 3222783201:01:027:0007, загальною площею 59,8243 га, які знаходяться на території Макарівської селищної територіальної громади в селі Копилів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2. Підготувати та укласти відповідні договори на розроблення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3. Фінансування робіт із розроблення детального плану території здійснити згідно з вимогами статті 10 Закону України «Про регулювання містобудівної діяльності»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овідомити через засоби масової інформації про розроблення містобудівної документації на місцевому рівні для розгляду та узагальнення пропозицій громадськості до проектних документацій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5. Забезпечити проведення громадських слухань з метою врахування громадських інтересів при розробленні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6. Розробникам подати розроблений у відповідності до вимог законодавства України детальний план території на затвердження до Макарів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 w:eastAsia="ru-RU"/>
        </w:rPr>
        <w:t>Контроль за виконанням рішення покласти на відділ містобудування, архітектури та просторового планування Макарівської селищної рад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</w:t>
        <w:tab/>
        <w:t xml:space="preserve">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серпня 2025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29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uppressAutoHyphens w:val="false"/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37:00Z</dcterms:created>
  <dc:creator>здольник_г</dc:creator>
  <dc:description/>
  <cp:keywords/>
  <dc:language>en-US</dc:language>
  <cp:lastModifiedBy>User Windows</cp:lastModifiedBy>
  <cp:lastPrinted>2024-06-19T09:02:00Z</cp:lastPrinted>
  <dcterms:modified xsi:type="dcterms:W3CDTF">2025-08-18T08:28:00Z</dcterms:modified>
  <cp:revision>11</cp:revision>
  <dc:subject/>
  <dc:title> </dc:title>
</cp:coreProperties>
</file>