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right"/>
        <w:outlineLvl w:val="0"/>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70232162"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17» черв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20</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sz w:val="28"/>
          <w:szCs w:val="28"/>
        </w:rPr>
      </w:pPr>
      <w:r>
        <w:rPr>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5.06.2025 № 407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 Ніжиловичі,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5.06.2025 № 8,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27.05.2025-201461, шляхом фінансування придбання житлової нерухомості з використанням житлового сертифікату у розмірі 1 186 854,44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покласти на заступника селищного голови з питань діяльності виконавчих органів ради Анатолія Карбовськог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Марина РАДЧЕНКО</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634736335" r:id="rId4"/>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17» черв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21</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sz w:val="28"/>
          <w:szCs w:val="28"/>
        </w:rPr>
      </w:pPr>
      <w:r>
        <w:rPr>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5.06.2025 № 408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5.06.2025 № 8,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21.05.2025-199603, шляхом фінансування придбання житлової нерухомості з використанням житлового сертифікату у розмірі 2 555 783,14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покласти на заступника селищного голови з питань діяльності виконавчих органів ради Анатолія Карбовськог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Марина РАДЧЕНКО</w:t>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4-02-14T08:44:00Z</cp:lastPrinted>
  <dcterms:modified xsi:type="dcterms:W3CDTF">2025-09-19T06:30:00Z</dcterms:modified>
  <cp:revision>665</cp:revision>
  <dc:subject/>
  <dc:title/>
</cp:coreProperties>
</file>