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235676664"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48</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2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24.05.2025-200613.</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44937086" r:id="rId4"/>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49</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3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18.05.2025-198689.</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261599352" r:id="rId6"/>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4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08.06.2025-205345.</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474208528" r:id="rId8"/>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01» лип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1</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9.06.2025 № 0103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9.06.2025 № 10, згідно з заявою </w:t>
      </w:r>
      <w:r>
        <w:rPr>
          <w:rFonts w:cs="Times New Roman" w:ascii="Times New Roman" w:hAnsi="Times New Roman"/>
          <w:color w:val="000000"/>
          <w:sz w:val="28"/>
          <w:szCs w:val="28"/>
        </w:rPr>
        <w:t>№ЗВ-16.06.2025-207892.</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7-01T08:18:00Z</cp:lastPrinted>
  <dcterms:modified xsi:type="dcterms:W3CDTF">2025-09-19T07:56:00Z</dcterms:modified>
  <cp:revision>85</cp:revision>
  <dc:subject/>
  <dc:title/>
</cp:coreProperties>
</file>