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r>
        <w:rPr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98982476" r:id="rId2"/>
        </w:objec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sz w:val="28"/>
          <w:szCs w:val="2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3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«01» липня 2025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bCs/>
                <w:sz w:val="28"/>
                <w:szCs w:val="28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83" w:hanging="0"/>
              <w:jc w:val="right"/>
              <w:rPr>
                <w:color w:val="000000"/>
                <w:spacing w:val="-3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504</w:t>
            </w:r>
          </w:p>
        </w:tc>
      </w:tr>
    </w:tbl>
    <w:p>
      <w:pPr>
        <w:pStyle w:val="Style23"/>
        <w:spacing w:before="0" w:after="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Web1"/>
        <w:shd w:fill="FFFFFF" w:val="clear"/>
        <w:spacing w:lineRule="auto" w:line="240" w:before="0" w:after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Про аналіз стану реалізації </w:t>
      </w:r>
    </w:p>
    <w:p>
      <w:pPr>
        <w:pStyle w:val="NormalWeb1"/>
        <w:shd w:fill="FFFFFF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  <w:lang w:eastAsia="uk-UA"/>
        </w:rPr>
        <w:t xml:space="preserve">Проекту </w:t>
      </w:r>
      <w:bookmarkStart w:id="0" w:name="_Hlk157179220"/>
      <w:r>
        <w:rPr>
          <w:b/>
          <w:bCs/>
          <w:sz w:val="28"/>
          <w:szCs w:val="28"/>
          <w:lang w:eastAsia="uk-UA"/>
        </w:rPr>
        <w:t>міжнародної технічної допомоги «Підтримка ЄС з відновлення Макарова/</w:t>
      </w:r>
      <w:r>
        <w:rPr>
          <w:b/>
          <w:color w:val="000000"/>
          <w:sz w:val="28"/>
          <w:szCs w:val="28"/>
        </w:rPr>
        <w:t xml:space="preserve"> EU Support for Rehabilitation in Makariv»</w:t>
      </w:r>
    </w:p>
    <w:p>
      <w:pPr>
        <w:pStyle w:val="NormalWeb1"/>
        <w:shd w:fill="FFFFFF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0"/>
    </w:p>
    <w:p>
      <w:pPr>
        <w:pStyle w:val="NormalWeb1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bookmarkStart w:id="1" w:name="n4"/>
      <w:bookmarkEnd w:id="1"/>
      <w:r>
        <w:rPr>
          <w:sz w:val="28"/>
          <w:szCs w:val="28"/>
          <w:lang w:eastAsia="uk-UA"/>
        </w:rPr>
        <w:t xml:space="preserve">Заслухавши координатора Проекту міжнародної технічної допомоги «Підтримка ЄС з відновлення Макарова/ EU Support for Rehabilitation in Makariv» (реєстраційний номер 5193-01) про стан та результати реалізації Проекту, бенефіціаром якого виступає виконавчий комітет Макарівської селищної ради, протягом І півріччя 2025 року, відповідно до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153-2002-п" \l "n240" \n _blank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пунктів 25, 28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 xml:space="preserve"> Порядку залучення, використання та моніторингу міжнародної технічної допомоги, затвердженого постановою Кабінету Міністрів України від 15.02.2002 № 153 «Про створення єдиної системи залучення, використання та моніторингу міжнародної технічної допомоги», керуючись статтею 52 Закону України «Про місцеве самоврядування в Україні», враховуючи досягнуті результати в рамках проекту,</w:t>
      </w:r>
      <w:r>
        <w:rPr>
          <w:b/>
          <w:sz w:val="28"/>
          <w:szCs w:val="28"/>
          <w:lang w:eastAsia="uk-UA"/>
        </w:rPr>
        <w:t xml:space="preserve"> виконавчий комітет Макарівської селищної ради вирішив</w:t>
      </w:r>
      <w:r>
        <w:rPr>
          <w:b/>
          <w:bCs/>
          <w:spacing w:val="20"/>
          <w:sz w:val="28"/>
          <w:szCs w:val="28"/>
          <w:lang w:eastAsia="uk-UA"/>
        </w:rPr>
        <w:t>:</w:t>
      </w:r>
    </w:p>
    <w:p>
      <w:pPr>
        <w:pStyle w:val="NormalWeb1"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b/>
          <w:b/>
          <w:bCs/>
          <w:spacing w:val="20"/>
          <w:sz w:val="28"/>
          <w:szCs w:val="28"/>
          <w:lang w:eastAsia="uk-UA"/>
        </w:rPr>
      </w:pPr>
      <w:r>
        <w:rPr>
          <w:b/>
          <w:bCs/>
          <w:spacing w:val="20"/>
          <w:sz w:val="28"/>
          <w:szCs w:val="28"/>
          <w:lang w:eastAsia="uk-UA"/>
        </w:rPr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/>
      </w:pPr>
      <w:bookmarkStart w:id="2" w:name="n5"/>
      <w:bookmarkEnd w:id="2"/>
      <w:r>
        <w:rPr>
          <w:sz w:val="28"/>
          <w:szCs w:val="28"/>
          <w:lang w:eastAsia="uk-UA"/>
        </w:rPr>
        <w:t>1. За результатами проведення узагальненої оцінки визнати Проект міжнародної технічної допомоги «Підтримка ЄС з відновлення Макарова/ EU Support for Rehabilitation in Makariv» (реєстраційний номер 5193) таким</w:t>
      </w:r>
      <w:r>
        <w:rPr>
          <w:color w:val="000000"/>
          <w:sz w:val="28"/>
          <w:szCs w:val="28"/>
        </w:rPr>
        <w:t xml:space="preserve">, що у повній мірі відповідає потребам Макарівської селищної ради та її виконавчого комітету. </w:t>
      </w:r>
      <w:r>
        <w:rPr>
          <w:sz w:val="28"/>
          <w:szCs w:val="28"/>
        </w:rPr>
        <w:t xml:space="preserve">Міжнародна технічна допомога, надана партнером з розвитку, використовується виключно на заходи, що передбачені Проектом, та дозволяє </w:t>
      </w:r>
      <w:r>
        <w:rPr>
          <w:color w:val="000000"/>
          <w:sz w:val="28"/>
          <w:szCs w:val="28"/>
        </w:rPr>
        <w:t>досягнути очікуваних результатів. Вся фінансова допомога, що була надана партнером з розвитку, відповідає цілям та стратегічним завданням проекту. Впровадження проекту дозволить забезпечити надання якісних освітніх та медичних послуг мешканцям громади.</w:t>
      </w:r>
      <w:bookmarkStart w:id="3" w:name="n7"/>
      <w:bookmarkStart w:id="4" w:name="n6"/>
      <w:bookmarkEnd w:id="3"/>
      <w:bookmarkEnd w:id="4"/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 Подати до Секретаріату Кабінету Міністрів Результати поточного моніторингу Проекту міжнародної технічної допомоги «Підтримка ЄС з відновлення Макарова/ EU Support for Rehabilitation in Makariv» </w:t>
      </w:r>
      <w:bookmarkStart w:id="5" w:name="n8"/>
      <w:bookmarkEnd w:id="5"/>
      <w:r>
        <w:rPr>
          <w:sz w:val="28"/>
          <w:szCs w:val="28"/>
          <w:lang w:eastAsia="uk-UA"/>
        </w:rPr>
        <w:t>з урахуванням проведеного аналізу та узагальненої оцінки, що додається.</w:t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eastAsia="uk-UA"/>
        </w:rPr>
        <w:t>3. Координатору Проекту міжнародної технічної допомоги «Підтримка ЄС з відновлення Макарова/ EU Support for Rehabilitation in Makariv» забезпечити повноцінну реалізацію та подальший моніторинг міжнародної технічної допомоги.</w:t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 Оприлюднити це рішення на офіційному веб-сайті Макарівської селищної ради.</w:t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5"/>
        <w:shd w:fill="FFFFFF" w:val="clear"/>
        <w:tabs>
          <w:tab w:val="clear" w:pos="708"/>
          <w:tab w:val="left" w:pos="1276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5. Контроль за виконанням цього рішення покласти на заступника селищного голови з питань діяльності виконавчих органів ради Ларису Омельченко. </w:t>
      </w:r>
    </w:p>
    <w:p>
      <w:pPr>
        <w:pStyle w:val="Rvps6"/>
        <w:shd w:fill="FFFFFF" w:val="clear"/>
        <w:spacing w:before="0" w:after="0"/>
        <w:ind w:right="-1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Rvps6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ступник селищного голови                                   Анатолій КАРБОВСЬКИЙ</w:t>
      </w:r>
      <w:r>
        <w:br w:type="page"/>
      </w:r>
    </w:p>
    <w:p>
      <w:pPr>
        <w:pStyle w:val="Normal"/>
        <w:keepNext w:val="true"/>
        <w:keepLines/>
        <w:ind w:left="552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55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</w:t>
      </w:r>
    </w:p>
    <w:p>
      <w:pPr>
        <w:pStyle w:val="Normal"/>
        <w:keepNext w:val="true"/>
        <w:keepLines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ішення виконавчого комітету Макарівської селищної ради </w:t>
      </w:r>
    </w:p>
    <w:p>
      <w:pPr>
        <w:pStyle w:val="Normal"/>
        <w:keepNext w:val="true"/>
        <w:keepLines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01.07.2025 № 504</w:t>
      </w:r>
    </w:p>
    <w:p>
      <w:pPr>
        <w:pStyle w:val="Normal"/>
        <w:keepNext w:val="true"/>
        <w:keepLines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sz w:val="20"/>
          <w:szCs w:val="20"/>
        </w:rPr>
      </w:pPr>
      <w:r>
        <w:rPr>
          <w:b/>
        </w:rPr>
        <w:t>РЕЗУЛЬТАТИ</w:t>
        <w:br/>
        <w:t xml:space="preserve">поточного моніторингу проекту </w:t>
      </w:r>
      <w:r>
        <w:rPr>
          <w:b/>
          <w:bCs/>
          <w:lang w:eastAsia="uk-UA"/>
        </w:rPr>
        <w:t>міжнародної технічної допомоги</w:t>
      </w:r>
      <w:r>
        <w:rPr/>
        <w:br/>
        <w:t>«</w:t>
      </w:r>
      <w:r>
        <w:rPr>
          <w:b/>
          <w:u w:val="single"/>
        </w:rPr>
        <w:t>Підтримка ЄС з відновлення Макарова/EU support for Rehabilitation in Makariv»</w:t>
      </w:r>
      <w:r>
        <w:rPr/>
        <w:br/>
      </w:r>
      <w:r>
        <w:rPr>
          <w:sz w:val="20"/>
          <w:szCs w:val="20"/>
        </w:rPr>
        <w:t>(повне найменування проекту (програми))</w:t>
      </w:r>
    </w:p>
    <w:p>
      <w:pPr>
        <w:pStyle w:val="Normal"/>
        <w:keepNext w:val="true"/>
        <w:keepLines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17"/>
        <w:gridCol w:w="2357"/>
        <w:gridCol w:w="3848"/>
      </w:tblGrid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іод звітування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color w:val="000000"/>
                <w:sz w:val="20"/>
                <w:szCs w:val="20"/>
              </w:rPr>
              <w:t>.01.2025-30.06.2025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хідні дані проекту (програми)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тнер з розвитку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Європейський Союз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ефіціар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конавчий комітет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арівської селищної ради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ципієнт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арівська селищна рада 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од згідно з ЄДРПОУ 04362183)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еєстраційної картки проекту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-01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формація про досягнення очікуваних результатів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агальнені результати реалізації проекту (програми) в кількісних та/або якісних показниках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 межах грантового контракту </w:t>
            </w:r>
            <w:r>
              <w:rPr>
                <w:color w:val="000000"/>
                <w:sz w:val="20"/>
                <w:szCs w:val="20"/>
                <w:lang w:val="en-US"/>
              </w:rPr>
              <w:t>ref</w:t>
            </w:r>
            <w:r>
              <w:rPr>
                <w:color w:val="000000"/>
                <w:sz w:val="20"/>
                <w:szCs w:val="20"/>
              </w:rPr>
              <w:t xml:space="preserve">.NDICI-GEO-NEAR/2023/439-417 </w:t>
              <w:br/>
              <w:t>від 24.03.2023 та додатку № 1 від 16.09.2024 протягом І півріччя 2025 року розпочато активну фазу реалізації проекту. Забезпечено виконання будівельно-ремонтних робіт на п’яти об’єктах соціальної інфраструктури громади: двох закладах дошкільної освіти (нове будівництво), ліцеї, корпусі поліклініки та терапевтичному корпусі (капітальний ремонт з термомодернізацією).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 виконання робіт станом на 30.06.2025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 «Барвінок» – 15 %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 «Теремок» – 10 %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Ліцей №2 – 32 %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рпус поліклініки – 84 %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апевтичний корпус – 43 %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ладено всі необхідні контракти, отримано дозволи на будівництво, забезпечено технічний і авторський нагляд. Реалізація проекту відбувається з відставанням від затверджених графіків. Замовник перебуває у постійному контакті з підрядниками, а також у тісній координації з консультантами проекту, з метою стабілізації та недопущення подальшого накопичення відставань.</w:t>
            </w:r>
          </w:p>
          <w:p>
            <w:pPr>
              <w:pStyle w:val="Style2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Посилання на інтернет-ресурси, де розміщено інформацію про результати реалізації проекту (програми) та інші матеріали або документи, розроблені в рамках проекту (програми)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іційний веб-сайт Макарівської селищн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s://new.makariv-rada.gov.ua/vidbudovu-dytiachoho-sadka-teremok-rozpochato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1.2025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s://new.makariv-rada.gov.ua/monitorynhovyj-vizyt-u-ramkakh-proiektu-pidtrymka-ies-z-vidnovlennia-makarova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3.2025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s://new.makariv-rada.gov.ua/vidnovlennia-dytiachykh-sadochkiv-u-makarovi-tryvaie/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4.202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s://new.makariv-rada.gov.ua/u-makarovi-aktyvno-tryvaie-vidnovlennia-infrastruktury-v-ramkakh-prohramy-pidtrymka-ies-z-vidnovlennia-makarova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25  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s://new.makariv-rada.gov.ua/vidbudova-makarova-tryvaie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25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s://new.makariv-rada.gov.ua/u-makarivskij-hromadi-tryvaie-realizatsiia-vazhlyvoho-proiektu-pidtrymka-ies-z-vidnovlennia-makarova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леграм-канал селищного голови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s://t.me/vadimtokar/11179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s://t.me/vadimtokar/11221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s://t.me/vadimtokar/11404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s://t.me/vadimtokar/11583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s://t.me/vadimtokar/1180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торінка Макарівської селищної ради у мережі Фейсбу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s://www.facebook.com/photo/?fbid=994264966067600&amp;set=a.295730599254377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s://www.facebook.com/makselrada/posts/pfbid0Hxv7uhQ2yokDzjGUuKBYiFQ9yAnj7YUK9AtkMDFXVCJrKj9LYvNQpjGB6DhUA29el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s://www.facebook.com/makselrada/posts/pfbid02k6RZctxNXyDtCHpcbdipjPAwsobdGQs8GFsVRRjX8Ne4cgb742hw39dp5k67gCbu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s://www.facebook.com/makselrada/posts/pfbid02yt4Vx4mHtteeDxLZ4G8yCcXPTSYgf8yg36a44HVXgshUnpMYyEnMHU7nC9nVQmfJ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s://www.facebook.com/makselrada/posts/pfbid07hB8i9KSizGSwzyU27Hi1FTLJbrvJEfPp6Sw5gDi52iLw6KfnG2fvxsAobjA5qW1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s://www.facebook.com/makselrada/posts/pfbid0wSk6doPzB7X2oR4L3r4fCKVoCQSGyPctHZtqK5gdxpZ969wTdk9qNSduftPW4yqf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сума витрачених під час реалізації проекту (програми) коштів міжнародної технічної допомоги на кінець звітного періоду (за наявності),у тому числі за категоріями: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648 879,72 євро, у тому числі за звітний період – 1 383 238,99 євро </w:t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ро послуги з організації тренінгів, навчання, опитування, інформаційні кампанії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  <w:szCs w:val="20"/>
              </w:rPr>
              <w:t>0,00 євро</w:t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ійні послуги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євро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нання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євро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ельні, ремонтні роботи, технічний нагля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648 879,72 євро, у тому числі за звітний період – 1 383 238,99 євро</w:t>
            </w:r>
          </w:p>
        </w:tc>
      </w:tr>
      <w:tr>
        <w:trPr>
          <w:trHeight w:val="23" w:hRule="atLeast"/>
        </w:trPr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 виконавця</w:t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євро 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івняння запланованих результатів проекту (програми) з досягнутими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ні та/або якісні критерії результативності проекту (програми)</w:t>
            </w:r>
          </w:p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овані результати на кінець звітного періоду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  <w:szCs w:val="20"/>
              </w:rPr>
              <w:t>Фактичні результати на кінець звітного періоду</w:t>
            </w:r>
          </w:p>
        </w:tc>
      </w:tr>
      <w:tr>
        <w:trPr>
          <w:trHeight w:val="116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закладу дошкільної освіти «Теремок» за адресою: Київська обл., Бучанський р-н, смт Макарів, вул. Проектна, 10-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ня більше 30 % загального обсягу робіт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10 %</w:t>
            </w:r>
          </w:p>
        </w:tc>
      </w:tr>
      <w:tr>
        <w:trPr>
          <w:trHeight w:val="8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закладу дошкільної освіти «Барвінок» за адресою: Київська обл., Бучанський р-н, смт Макарів, вул. Фастівська, 1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ня більше 30 % загального обсягу робіт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о 15 % </w:t>
            </w:r>
          </w:p>
        </w:tc>
      </w:tr>
      <w:tr>
        <w:trPr>
          <w:trHeight w:val="138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и (термомодернізація) будівлі ОЗО «Макарівський ліцей №2», розташованого за адресою: Київська обл., Бучанський р-н, смт Макарів, вул. Фастівська, 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більше 50 % загального обсягу робі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32 %</w:t>
            </w:r>
          </w:p>
        </w:tc>
      </w:tr>
      <w:tr>
        <w:trPr>
          <w:trHeight w:val="29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пітальний ремонт (термомодернізація) терапевтичного корпусу Комунального некомерційного підприємства «Макарівська багатопрофільна лікарня інтенсивного лікування» Макарівської селищної ради, пошкодженого в результаті воєнних дій, за адресою: Київська обл., Бучанський р-н, смт Макарів, вул. Хмельницького Богдана, 62 – 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більше 30 % загального обсягу робіт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43 %</w:t>
            </w:r>
          </w:p>
        </w:tc>
      </w:tr>
      <w:tr>
        <w:trPr>
          <w:trHeight w:val="283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апітальний ремонт (термомодернізація) корпусу поліклініки Комунального не-комерційного підприємства «Макарівська багатопрофільна лікарня інтенсивного лікування» Макарівської селищної ради, пошкодженого в результаті воєнних дій, за адресою: Київська обл., Бучанський р-н., смт Макарів, вул. Хмельницького Богдана, 62 – 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шення основних робіт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онано 84 % </w:t>
            </w:r>
          </w:p>
        </w:tc>
      </w:tr>
      <w:tr>
        <w:trPr>
          <w:trHeight w:val="27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Технічний та авторський нагляд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ійний нагляд та звітність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о повний супрові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left="175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Дозвільна документаці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right="3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8" w:leader="none"/>
              </w:tabs>
              <w:ind w:left="34"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наявність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5" w:leader="none"/>
                <w:tab w:val="left" w:pos="458" w:leader="none"/>
              </w:tabs>
              <w:ind w:righ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имано по всіх об’єктах 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загальнена оцінка беніфіціаром результатів проекту (програми)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ект міжнародної технічної допомоги «Підтримка ЄС з відновлення Макарова </w:t>
            </w:r>
            <w:r>
              <w:rPr>
                <w:sz w:val="20"/>
                <w:szCs w:val="20"/>
              </w:rPr>
              <w:t>/ EU Support for Rehabilitation in Makariv»</w:t>
            </w:r>
            <w:r>
              <w:rPr>
                <w:color w:val="000000"/>
                <w:sz w:val="20"/>
                <w:szCs w:val="20"/>
              </w:rPr>
              <w:t xml:space="preserve"> (реєстраційний номер 5193-01) продовжує реалізовуватися відповідно до затверджених цілей і залишається надзвичайно актуальним для потреб громади в умовах воєнного часу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зважаючи на зафіксовані відставання від графіків виконання робіт, проект перебуває в активній фазі реалізації. Забезпечено повний пакет дозвільної документації, укладено всі необхідні договори, здійснюється технічний, авторський і консультативний супровід. Замовник спільно з консультантами проекту перебуває у постійному контакті з підрядними організаціями для стабілізації темпів виконання робіт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 має ключове значення для відновлення соціальної інфраструктури громади, що постраждала внаслідок воєнних дій, зокрема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ить 1220 дітям доступ до якісної освіти у безпечних і сучасних умовах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рить належні умови праці для 154 працівників освітньої галузі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зволить покращити якість медичних послуг для мешканців громад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0"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рить комфортні умови лікування для пацієнтів та робочі місця для 240 медичних працівників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ефіціар оцінює реалізацію проекту як важливу і доцільну, вживає всіх можливих заходів для забезпечення подальшого просування проекту, зокрема шляхом контролю, координації та технічної підтримки. Очікується, що у ІІ півріччі 2025 року темпи реалізації будуть суттєво підвищені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567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лемні питання та/або пропозиції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. Відставання від графіків виконання робіт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 w:val="20"/>
                <w:szCs w:val="20"/>
              </w:rPr>
              <w:t>На об’єктах реалізації проекту спостерігається відставання від погоджених графіків. Основними причинами є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firstLine="567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Несвоєчасне погодження технічних рішень і матеріалів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У процесі реалізації виникли потреби в коригуванні проектних рішень або заміні матеріалів/обладнання. Це потребувало додаткових погоджень, що вплинуло на темпи виконання робіт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имки у постачанні будівельних матеріалів та обладнання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нестабільну ситуацію на ринку (в т.ч. форс-мажорні обставини, пов’язані з воєнним станом) мали місце затримки у доставці необхідних матеріалі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ня кількість працівників на об’єктах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ядні організації не забезпечили необхідний рівень мобілізації ресурсів (людських і технічних), у тому числі через воєнний стан та призов військовозобов’язаних на службу, що призвело до зменшення продуктивності на будівельних майданчиках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єчасне оновлення графіків виконання робіт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20"/>
                <w:szCs w:val="20"/>
              </w:rPr>
              <w:t>Підрядники не дотримуються вимог щодо оновлення графіків станом на 1 число кожного місяця, що ускладнює прогнозування і контроль ходу реалізації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: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ізувати роботу з підрядними організаціями, посилити роль консультантів у моніторингу графіків, забезпечити щомісячне коригування планів з урахуванням реального стану справ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. Обмеження, пов’язані з особливостями казначейського обслуговування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 w:val="20"/>
                <w:szCs w:val="20"/>
              </w:rPr>
              <w:t>Розрахунки за контрактами, укладеними у валюті (євро), здійснюються через рахунки в національній валюті, відкриті в органах Державної казначейської служби України. Це призводить до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ат унаслідок валютних коливань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имок у здійсненні платежів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ладнень при виконанні фінансових зобов’язань за міжнародними контрактами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: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цювати на центральному рівні можливість спрощення процедур казначейського обслуговування для міжнародних технічних проектів з урахуванням валютної специфіки та міжнародних стандартів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. Адміністративно-правові складнощі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явні правові колізії між умовами грантового контракту, укладеного за міжнародними правилами, і нормами національного законодавства (зокрема у сфері будівельного законодавства, казначейського обслуговування та закупівель). Унаслідок цього доводиться шукати компромісні рішення, що не завжди гарантують юридичну захищеність або ефективність реалізації проекту. 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firstLine="567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Ініціювати міжвідомчу координацію (за участю Мінекономіки, Мінфіну, Секретаріату КМУ, отримувачів МТД і донорів) для узгодження підходів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ити типові рішення та офіційні рекомендації щодо застосування норм МТД у поєднанні з українським законодавство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0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ити методичну підтримку для органів місцевого самоврядування, які впроваджують міжнародні проекти.</w:t>
            </w:r>
          </w:p>
          <w:p>
            <w:pPr>
              <w:pStyle w:val="Normal"/>
              <w:shd w:fill="FFFFFF" w:val="clear"/>
              <w:ind w:left="5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. Відсутність кадрового ресурсу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/>
            </w:pPr>
            <w:r>
              <w:rPr>
                <w:sz w:val="20"/>
                <w:szCs w:val="20"/>
              </w:rPr>
              <w:t>Підрядні організації зіштовхуються з гострим дефіцитом кваліфікованих працівників, зумовленим мобілізацією, міграцією та загальним скороченням трудового ресурсу у будівельній галузі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:</w:t>
            </w:r>
          </w:p>
          <w:p>
            <w:pPr>
              <w:pStyle w:val="Style23"/>
              <w:numPr>
                <w:ilvl w:val="0"/>
                <w:numId w:val="7"/>
              </w:numPr>
              <w:shd w:fill="FFFFFF" w:val="clear"/>
              <w:spacing w:before="0" w:after="0"/>
              <w:ind w:left="0" w:firstLine="5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бачити можливість залучення будівельних фахівців із суміжних регіонів або залучення студентів будівельних спеціальностей до практичної допомоги в межах дуальної освіти та з урахуванням вимог безпеки та профільної підготовки.</w:t>
            </w:r>
          </w:p>
          <w:p>
            <w:pPr>
              <w:pStyle w:val="Style23"/>
              <w:shd w:fill="FFFFFF" w:val="clear"/>
              <w:spacing w:before="0" w:after="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еруючий справами (секретар)</w:t>
      </w:r>
    </w:p>
    <w:p>
      <w:pPr>
        <w:pStyle w:val="Normal"/>
        <w:jc w:val="both"/>
        <w:rPr/>
      </w:pPr>
      <w:r>
        <w:rPr>
          <w:b/>
          <w:bCs/>
        </w:rPr>
        <w:t>виконавчого комітету</w:t>
        <w:tab/>
        <w:tab/>
        <w:tab/>
        <w:tab/>
        <w:tab/>
        <w:tab/>
        <w:t xml:space="preserve">            Наталія БУРНАШЕВА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bCs w:val="false"/>
    </w:rPr>
  </w:style>
  <w:style w:type="character" w:styleId="WW8Num26z1">
    <w:name w:val="WW8Num26z1"/>
    <w:qFormat/>
    <w:rPr>
      <w:b w:val="false"/>
      <w:i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  <w:sz w:val="20"/>
      <w:szCs w:val="20"/>
    </w:rPr>
  </w:style>
  <w:style w:type="character" w:styleId="HTML1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</w:rPr>
  </w:style>
  <w:style w:type="character" w:styleId="Rvts46">
    <w:name w:val="rvts46"/>
    <w:basedOn w:val="Style12"/>
    <w:qFormat/>
    <w:rPr/>
  </w:style>
  <w:style w:type="character" w:styleId="Style21">
    <w:name w:val="Текст кінцевої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Rvts15">
    <w:name w:val="rvts15"/>
    <w:basedOn w:val="Style12"/>
    <w:qFormat/>
    <w:rPr/>
  </w:style>
  <w:style w:type="character" w:styleId="Rvts37">
    <w:name w:val="rvts37"/>
    <w:basedOn w:val="Style12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22">
    <w:name w:val="Незакрита згадка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TML2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Style27">
    <w:name w:val="Текст примітки"/>
    <w:basedOn w:val="Normal"/>
    <w:qFormat/>
    <w:pPr/>
    <w:rPr>
      <w:sz w:val="20"/>
      <w:szCs w:val="20"/>
    </w:rPr>
  </w:style>
  <w:style w:type="paragraph" w:styleId="Style28">
    <w:name w:val="Тема примітки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1">
    <w:name w:val="Normal (Web)1"/>
    <w:basedOn w:val="Normal"/>
    <w:qFormat/>
    <w:pPr>
      <w:suppressAutoHyphens w:val="true"/>
      <w:spacing w:lineRule="atLeast" w:line="100" w:before="100" w:after="10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new.makariv-rada.gov.ua/vidbudovu-dytiachoho-sadka-teremok-rozpochato/" TargetMode="External"/><Relationship Id="rId5" Type="http://schemas.openxmlformats.org/officeDocument/2006/relationships/hyperlink" Target="https://new.makariv-rada.gov.ua/monitorynhovyj-vizyt-u-ramkakh-proiektu-pidtrymka-ies-z-vidnovlennia-makarova/" TargetMode="External"/><Relationship Id="rId6" Type="http://schemas.openxmlformats.org/officeDocument/2006/relationships/hyperlink" Target="https://new.makariv-rada.gov.ua/vidnovlennia-dytiachykh-sadochkiv-u-makarovi-tryvaie/" TargetMode="External"/><Relationship Id="rId7" Type="http://schemas.openxmlformats.org/officeDocument/2006/relationships/hyperlink" Target="https://new.makariv-rada.gov.ua/u-makarovi-aktyvno-tryvaie-vidnovlennia-infrastruktury-v-ramkakh-prohramy-pidtrymka-ies-z-vidnovlennia-makarova/" TargetMode="External"/><Relationship Id="rId8" Type="http://schemas.openxmlformats.org/officeDocument/2006/relationships/hyperlink" Target="https://new.makariv-rada.gov.ua/vidbudova-makarova-tryvaie/" TargetMode="External"/><Relationship Id="rId9" Type="http://schemas.openxmlformats.org/officeDocument/2006/relationships/hyperlink" Target="https://new.makariv-rada.gov.ua/u-makarivskij-hromadi-tryvaie-realizatsiia-vazhlyvoho-proiektu-pidtrymka-ies-z-vidnovlennia-makarova/" TargetMode="External"/><Relationship Id="rId10" Type="http://schemas.openxmlformats.org/officeDocument/2006/relationships/hyperlink" Target="https://t.me/vadimtokar/11179" TargetMode="External"/><Relationship Id="rId11" Type="http://schemas.openxmlformats.org/officeDocument/2006/relationships/hyperlink" Target="https://t.me/vadimtokar/11221" TargetMode="External"/><Relationship Id="rId12" Type="http://schemas.openxmlformats.org/officeDocument/2006/relationships/hyperlink" Target="https://t.me/vadimtokar/11404" TargetMode="External"/><Relationship Id="rId13" Type="http://schemas.openxmlformats.org/officeDocument/2006/relationships/hyperlink" Target="https://t.me/vadimtokar/11583" TargetMode="External"/><Relationship Id="rId14" Type="http://schemas.openxmlformats.org/officeDocument/2006/relationships/hyperlink" Target="https://t.me/vadimtokar/11806" TargetMode="External"/><Relationship Id="rId15" Type="http://schemas.openxmlformats.org/officeDocument/2006/relationships/hyperlink" Target="https://www.facebook.com/photo/?fbid=994264966067600&amp;set=a.295730599254377" TargetMode="External"/><Relationship Id="rId16" Type="http://schemas.openxmlformats.org/officeDocument/2006/relationships/hyperlink" Target="https://www.facebook.com/makselrada/posts/pfbid0Hxv7uhQ2yokDzjGUuKBYiFQ9yAnj7YUK9AtkMDFXVCJrKj9LYvNQpjGB6DhUA29el" TargetMode="External"/><Relationship Id="rId17" Type="http://schemas.openxmlformats.org/officeDocument/2006/relationships/hyperlink" Target="https://www.facebook.com/makselrada/posts/pfbid02k6RZctxNXyDtCHpcbdipjPAwsobdGQs8GFsVRRjX8Ne4cgb742hw39dp5k67gCbul" TargetMode="External"/><Relationship Id="rId18" Type="http://schemas.openxmlformats.org/officeDocument/2006/relationships/hyperlink" Target="https://www.facebook.com/makselrada/posts/pfbid02yt4Vx4mHtteeDxLZ4G8yCcXPTSYgf8yg36a44HVXgshUnpMYyEnMHU7nC9nVQmfJl" TargetMode="External"/><Relationship Id="rId19" Type="http://schemas.openxmlformats.org/officeDocument/2006/relationships/hyperlink" Target="https://www.facebook.com/makselrada/posts/pfbid07hB8i9KSizGSwzyU27Hi1FTLJbrvJEfPp6Sw5gDi52iLw6KfnG2fvxsAobjA5qW1l" TargetMode="External"/><Relationship Id="rId20" Type="http://schemas.openxmlformats.org/officeDocument/2006/relationships/hyperlink" Target="https://www.facebook.com/makselrada/posts/pfbid0wSk6doPzB7X2oR4L3r4fCKVoCQSGyPctHZtqK5gdxpZ969wTdk9qNSduftPW4yqfl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25:00Z</dcterms:created>
  <dc:creator>Лариса  Омельченко</dc:creator>
  <dc:description/>
  <cp:keywords/>
  <dc:language>en-US</dc:language>
  <cp:lastModifiedBy>Наталія Бурнашева</cp:lastModifiedBy>
  <cp:lastPrinted>2025-09-01T12:40:00Z</cp:lastPrinted>
  <dcterms:modified xsi:type="dcterms:W3CDTF">2025-09-01T09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42858f6-a9a8-457a-92c4-782e474dfbf3_ActionId">
    <vt:lpwstr>78a11686-a762-4e99-8367-c627bdcf74bf</vt:lpwstr>
  </property>
  <property fmtid="{D5CDD505-2E9C-101B-9397-08002B2CF9AE}" pid="3" name="MSIP_Label_c42858f6-a9a8-457a-92c4-782e474dfbf3_ContentBits">
    <vt:lpwstr>0</vt:lpwstr>
  </property>
  <property fmtid="{D5CDD505-2E9C-101B-9397-08002B2CF9AE}" pid="4" name="MSIP_Label_c42858f6-a9a8-457a-92c4-782e474dfbf3_Enabled">
    <vt:lpwstr>true</vt:lpwstr>
  </property>
  <property fmtid="{D5CDD505-2E9C-101B-9397-08002B2CF9AE}" pid="5" name="MSIP_Label_c42858f6-a9a8-457a-92c4-782e474dfbf3_Method">
    <vt:lpwstr>Privileged</vt:lpwstr>
  </property>
  <property fmtid="{D5CDD505-2E9C-101B-9397-08002B2CF9AE}" pid="6" name="MSIP_Label_c42858f6-a9a8-457a-92c4-782e474dfbf3_Name">
    <vt:lpwstr>Client Doc</vt:lpwstr>
  </property>
  <property fmtid="{D5CDD505-2E9C-101B-9397-08002B2CF9AE}" pid="7" name="MSIP_Label_c42858f6-a9a8-457a-92c4-782e474dfbf3_SetDate">
    <vt:lpwstr>2023-06-05T14:05:20Z</vt:lpwstr>
  </property>
  <property fmtid="{D5CDD505-2E9C-101B-9397-08002B2CF9AE}" pid="8" name="MSIP_Label_c42858f6-a9a8-457a-92c4-782e474dfbf3_SiteId">
    <vt:lpwstr>f099d058-95d2-418d-9867-f269e19877bb</vt:lpwstr>
  </property>
</Properties>
</file>