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221631588" r:id="rId2"/>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5»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42</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3.07.2025 № 410 про надання </w:t>
        <w:br/>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квартира за адресою: с. Калинівка,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3.07.2025 № 9,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11.06.2025-206266, шляхом фінансування придбання житлової нерухомості з використанням житлових сертифікатів, що складають частки, а саме:</w:t>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1. ½ від загальної суми 1 171 298,24 грн у розмірі 585 649,12 грн.</w:t>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 ½ від загальної суми 1 171 298,24 грн у розмірі 585 649,12 грн.</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520328857" r:id="rId4"/>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5»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43</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3.07.2025 № 411 про надання </w:t>
        <w:br/>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квартира за адресою: с. Калинівка,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3.07.2025 № 9,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18.06.2025-208654, шляхом фінансування придбання житлової нерухомості з використанням житлового сертифікату розмірі 1 224 218,34 грн.</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969912133" r:id="rId6"/>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5»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44</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3.07.2025 № 412 про надання </w:t>
        <w:br/>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адове товариство «Імпульс»,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3.07.2025 № 9,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11.06.2025-206474, шляхом фінансування придбання житлової нерухомості з використанням житлового сертифікату розмірі 5 259 923,08 грн.</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p>
    <w:p>
      <w:pPr>
        <w:pStyle w:val="Normal"/>
        <w:pBdr/>
        <w:tabs>
          <w:tab w:val="clear" w:pos="720"/>
          <w:tab w:val="left" w:pos="569"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28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09-02T09:45:00Z</cp:lastPrinted>
  <dcterms:modified xsi:type="dcterms:W3CDTF">2025-09-19T10:47:00Z</dcterms:modified>
  <cp:revision>666</cp:revision>
  <dc:subject/>
  <dc:title/>
</cp:coreProperties>
</file>