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874420230"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545</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3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3.07.2025 № 9 згідно з заявою ЗВ-21.06.2025-209891</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374153008" r:id="rId4"/>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546</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4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3.07.2025 № 9 згідно з заявою ЗВ-22.06.2025-210166</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9-02T09:46:00Z</cp:lastPrinted>
  <dcterms:modified xsi:type="dcterms:W3CDTF">2025-09-19T10:47:00Z</dcterms:modified>
  <cp:revision>195</cp:revision>
  <dc:subject/>
  <dc:title/>
</cp:coreProperties>
</file>