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366903715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лип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елищ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ектів будівництва на об’єкти 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 з урахуванням листа </w:t>
        <w:br/>
        <w:t>ТОВ «Біг Сіті Лаб» про виявлення механічної помилки у кошторисній документації (вх. № 3501/ 03-23 від 21.07.2025)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в чинність пункт 3 Переліку  проектів будівництва (стадія Робочий проект) на об’єкти комунальної власності Макарівської селищної ради, затвердженого рішенням виконавчого комітету Макарівської селищної ради від 01.07.2025 № 489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заступника селищного голови з питань діяльності виконавчих органів ради Анатолія Карбовського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С</w:t>
      </w:r>
      <w:r>
        <w:rPr>
          <w:rFonts w:cs="Times New Roman" w:ascii="Times New Roman" w:hAnsi="Times New Roman"/>
          <w:b/>
          <w:sz w:val="27"/>
          <w:szCs w:val="27"/>
        </w:rPr>
        <w:t>елищн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ий</w:t>
      </w:r>
      <w:r>
        <w:rPr>
          <w:rFonts w:cs="Times New Roman" w:ascii="Times New Roman" w:hAnsi="Times New Roman"/>
          <w:b/>
          <w:sz w:val="27"/>
          <w:szCs w:val="27"/>
        </w:rPr>
        <w:t xml:space="preserve"> голов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а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                                                            Вадим ТОКАР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.07.2025 № 564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 проектів будівництва (стадія Робочий проект) на об’єкти комунальної власності Макарівської селищної ради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119"/>
        <w:gridCol w:w="4536"/>
        <w:gridCol w:w="1417"/>
        <w:gridCol w:w="2977"/>
      </w:tblGrid>
      <w:tr>
        <w:trPr>
          <w:tblHeader w:val="true"/>
          <w:trHeight w:val="1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грн.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Кириця Олексій Павлович (номер реєстрації в ЄДРПОУ 294190789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пітальний ремонт внутрішніх приміщень адміністративної будівлі розташованої за адресою: Київська область, Бучанський район, с. Андріївка, вул. О Меля,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092, 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5171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верджений 14.07.2025 ТОВ «ЕКСПЕРТИЗА МВК» (код згідно з ЄДРПОУ 39292946)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БІГ СІТІ ЛАБ» </w:t>
              <w:br/>
              <w:t>(код згідно з ЄДРПОУ 424688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відновлення) та благоустрій спортивного майданчика по вул. Хмельницького Богдана, 25, в с-щі Макарів Бучанського району Київської област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 060,8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/05-25-1к, затверджений 16.07.2025 ТОВ «ЛУГЕКСПЕРТИЗА» (код згідно з ЄДРПОУ 38681312)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дакція №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(секретар) виконавчого комітету </w:t>
        <w:tab/>
        <w:tab/>
        <w:tab/>
        <w:tab/>
        <w:tab/>
        <w:tab/>
        <w:t>Наталія БУРНАШЕВА</w:t>
      </w:r>
    </w:p>
    <w:sectPr>
      <w:type w:val="nextPage"/>
      <w:pgSz w:orient="landscape" w:w="16838" w:h="11906"/>
      <w:pgMar w:left="567" w:right="567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3:12:00Z</dcterms:created>
  <dc:creator>User Windows</dc:creator>
  <dc:description/>
  <cp:keywords/>
  <dc:language>en-US</dc:language>
  <cp:lastModifiedBy>Наталія Бурнашева</cp:lastModifiedBy>
  <cp:lastPrinted>2025-09-10T11:32:00Z</cp:lastPrinted>
  <dcterms:modified xsi:type="dcterms:W3CDTF">2025-09-10T08:33:00Z</dcterms:modified>
  <cp:revision>27</cp:revision>
  <dc:subject/>
  <dc:title/>
</cp:coreProperties>
</file>