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848285431" r:id="rId2"/>
        </w:object>
      </w:r>
    </w:p>
    <w:p>
      <w:pPr>
        <w:pStyle w:val="Style17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22» лип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pacing w:before="0" w:after="0"/>
              <w:ind w:left="-48" w:hanging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5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звіту про виконання бюджету Макарівської селищної територіальної громади за І півріччя 2025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8 та частини 4 статті 80 Бюджетного кодексу України, керуючись статтею 26, підпунктом 1 пункту «а» статті 28 Закону України «Про місцеве самоврядування в Україні», виконавчий комітет Макарівської селищної ради 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Схвалити проект рішення селищної ради «Про затвердження звіту про виконання бюджету Макарівської селищної територіальної громади за </w:t>
        <w:br/>
        <w:t>І півріччя 2025 року»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 установленому порядку винести на розгляд сесії селищної ради проект рішення «Про затвердження звіту про виконання бюджету Макарівської селищної територіальної громади за І півріччя 2025 рок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      Вадим ТОКА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акарівської селищної ради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7.2025 № 566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r>
        <w:rPr>
          <w:b/>
          <w:sz w:val="28"/>
          <w:szCs w:val="28"/>
          <w:lang w:val="uk-UA"/>
        </w:rPr>
        <w:t>Проект рішення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звіту пр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ака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93909183"/>
      <w:r>
        <w:rPr>
          <w:b/>
          <w:sz w:val="28"/>
          <w:szCs w:val="28"/>
          <w:lang w:val="uk-UA"/>
        </w:rPr>
        <w:t xml:space="preserve">за </w:t>
      </w:r>
      <w:bookmarkEnd w:id="1"/>
      <w:r>
        <w:rPr>
          <w:b/>
          <w:sz w:val="28"/>
          <w:szCs w:val="28"/>
          <w:lang w:val="uk-UA"/>
        </w:rPr>
        <w:t>І півріччя 2025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звіт фінансового управління Макарівської селищної ради про виконання бюджету Макарівської селищної територіальної громади за І півріччя 2025 року, відповідно до частини 4 статті 80 Бюджетного кодексу України, пункту 23 частини 1 статті 26, статті 61 Закону України «Про місцеве самоврядування в Україні», Макарівська селищна рада 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Затвердити звіт про виконання бюджету Макарівської селищної територіальної громади за І квартал 2025 року по доходах у сумі 782 021 156,26 гривень (сімсот вісімдесят два мільйони двадцять одна тисяча сто п’ятдесят шість гривень 26 копійок) і по видатках у сумі 413 410 186,83 гривень (чотириста тринадцять мільйонів чотириста десять тисяч сто вісімдесят шість гривень 83 копійки) з перевищенням доходів над видатками у сумі 368 610 969,43 гривень (триста шістдесят вісім мільйонів шістсот десять тисяч дев’ятсот шістдесят дев’ять гривень 43 копійки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414 896 208,17 гривень (чотириста чотирнадцять мільйонів вісімсот дев’яносто шість тисяч двісті вісім гривень 17 копійок) і по видатках у сумі 311 194 536,82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триста одинадцять мільйонів сто дев’яносто чотири тисячі п’ятсот тридцять шість гривень 82 копійки) з перевищенням доходів над видатками у сумі 103 701 671,35 гривень (сто три мільйони сімсот одна тисяча шістсот сімдесят одна гривня 35 копійок) згідно з додатками 1,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67 124 948,09 гривень (триста шістдесят сім мільйонів сто двадцять чотири тисячі дев’ятсот сорок вісім гривень 09 копійки) і по видатках у сумі 102 215 650,01 гривень (сто два мільйони двісті п'ятнадцять тисяч шістсот п’ятдесят гривень 01 копійка) з перевищенням доходів над видатками у сумі 264 909 298,08 гривень (двісті шістдесят чотири мільйони дев’ятсот дев’ять тисяч двісті дев’яносто вісім гривень 08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 Наталія БУРНАШЕВ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 об'є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2:00Z</dcterms:created>
  <dc:creator>lidiya</dc:creator>
  <dc:description/>
  <cp:keywords/>
  <dc:language>en-US</dc:language>
  <cp:lastModifiedBy>Наталія Бурнашева</cp:lastModifiedBy>
  <cp:lastPrinted>2021-10-23T12:36:00Z</cp:lastPrinted>
  <dcterms:modified xsi:type="dcterms:W3CDTF">2025-09-10T08:37:00Z</dcterms:modified>
  <cp:revision>29</cp:revision>
  <dc:subject/>
  <dc:title>Проект</dc:title>
</cp:coreProperties>
</file>