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593996867"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18</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0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 Калинівка,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1.07.2025-219809, шляхом фінансування придбання житлової нерухомості з використанням житлового сертифікату розмірі 2 026 586,65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pPr>
      <w:r>
        <w:rPr>
          <w:rFonts w:eastAsia="Times New Roman" w:cs="Times New Roman" w:ascii="Times New Roman" w:hAnsi="Times New Roman"/>
          <w:b/>
          <w:sz w:val="28"/>
          <w:szCs w:val="28"/>
        </w:rPr>
        <w:t>Заступник селищного голови                                                         Юрій СІРЦОВ</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298508134"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19</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1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1.07.2025-220039, шляхом фінансування придбання житлової нерухомості з використанням житлового сертифікату розмірі 2 157 917,16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46522455"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20</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2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компенсації за знищений об'єкт нерухомого майна – житловий будинок за адресою: с-ще Макарів</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5.07.2025-217791, шляхом фінансування придбання житлової нерухомості з використанням житлового сертифікату розмірі 3 051 429,74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197651756"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21</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3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7.06.2025-212044, шляхом фінансування придбання житлової нерухомості з використанням житлового сертифікату розмірі 3 371 745,57 грн., що складає ½ частки від загальної суми 6 743 491,13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51.75pt" filled="f" o:ole="">
            <v:imagedata r:id="rId11" o:title=""/>
          </v:shape>
          <o:OLEObject Type="Embed" ProgID="" ShapeID="ole_rId10" DrawAspect="Content" ObjectID="_2023273985" r:id="rId10"/>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22</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4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7.06.2025-212038, шляхом фінансування придбання житлової нерухомості з використанням житлового сертифікату розмірі 3 371 745,57 грн., що складає ½ частки від загальної суми 6 743 491,13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8-18T11:58:00Z</cp:lastPrinted>
  <dcterms:modified xsi:type="dcterms:W3CDTF">2025-09-19T13:25:00Z</dcterms:modified>
  <cp:revision>668</cp:revision>
  <dc:subject/>
  <dc:title/>
</cp:coreProperties>
</file>