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679705462" r:id="rId2"/>
        </w:object>
      </w:r>
    </w:p>
    <w:p>
      <w:pPr>
        <w:pStyle w:val="Style17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uk-UA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серпн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мт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right="-8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роектів будівництва на об’єк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ї власності Макар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ідповідно до частини першої статті 31 Закону України «Про регулювання містобудівної діяльності»,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частини четвертої статті 7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акону України «Про архітектурну діяльність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ункту 4 постанови Кабінету Міністрів України </w:t>
        <w:br/>
        <w:t>від 11.05.2011 № 560 «Про порядок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eastAsia="Arial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Arial" w:cs="Times New Roman" w:ascii="Times New Roman" w:hAnsi="Times New Roman"/>
          <w:color w:val="25252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еруючись підпунктом 1 пункту «а» статті 31, статтями 40, 59 Закону України «Про місцеве самоврядування в Україні», на підставі позитивних експертних звітів щодо розгляду кошторисної частини проектної документації за проектами,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виконавчий комітет Макарівської селищної ради виріши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252525"/>
          <w:sz w:val="28"/>
          <w:szCs w:val="28"/>
          <w:shd w:fill="FFFFFF" w:val="clear"/>
          <w:lang w:val="uk-UA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  <w:shd w:fill="FFFFFF" w:val="clear"/>
          <w:lang w:val="uk-UA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екти будівництва на об’єкти комунальної власності Макарівської селищної ради згідно переліку, що додаєтьс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цього рішення покласти на заступника селищного голови з питань діяльності виконавчих органів ради </w:t>
        <w:br/>
      </w:r>
      <w:r>
        <w:rPr>
          <w:rFonts w:cs="Times New Roman" w:ascii="Times New Roman" w:hAnsi="Times New Roman"/>
          <w:sz w:val="28"/>
          <w:szCs w:val="28"/>
        </w:rPr>
        <w:t>Анатолія Карбовськ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Заступник селищного голови                 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 w:val="27"/>
          <w:szCs w:val="27"/>
        </w:rPr>
        <w:t xml:space="preserve">    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7"/>
          <w:szCs w:val="27"/>
        </w:rPr>
        <w:t xml:space="preserve">  Юрій СІРЦОВ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tabs>
          <w:tab w:val="clear" w:pos="708"/>
          <w:tab w:val="left" w:pos="9960" w:leader="none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арівської селищної ради</w:t>
      </w:r>
    </w:p>
    <w:p>
      <w:pPr>
        <w:pStyle w:val="Normal"/>
        <w:tabs>
          <w:tab w:val="clear" w:pos="708"/>
          <w:tab w:val="left" w:pos="9960" w:leader="none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9.08.2025 № 723</w:t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лік проектів будівництва (стадія Робочий проект) </w:t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об’єкти комунальної власності Макарівської селищної ради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3437"/>
        <w:gridCol w:w="4218"/>
        <w:gridCol w:w="1417"/>
        <w:gridCol w:w="28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замовника будівництва, юридична адрес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енерального проектувальник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е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шторисна вартість будівництва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тис.грн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кспертного звіту щодо розгляду кошторисної частини проектної документації, ким коли затверджений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карівська селищна рада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иївська обл., смт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ул.Димитрія Ростовського, 3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овариство з обмеженою відповідальністю </w:t>
              <w:br/>
              <w:t xml:space="preserve">«І.Б.К. Девелопмент» </w:t>
              <w:br/>
              <w:t>(код згідно з ЄДРПОУ 38831585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апітальний ремонт (термомодернізація) будівлі ОЗО «Макарівський ліцей №2», пошкодженої в результаті воєнних дій, за адресою: Київська обл., Бучанський р-н, смт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ул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астівська, 10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Коригування)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 532,1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0077-4299-25/УЕГ/А, затверджений 13.08.2025 ТОВ «УКРЕКСПЕРТИЗА ГРУП» (код згідно з ЄДРПОУ 42287124)</w:t>
            </w:r>
          </w:p>
        </w:tc>
      </w:tr>
    </w:tbl>
    <w:p>
      <w:pPr>
        <w:pStyle w:val="Normal"/>
        <w:spacing w:lineRule="auto" w:line="264" w:before="0" w:after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 w:before="0" w:after="220"/>
        <w:rPr>
          <w:lang w:val="uk-UA"/>
        </w:rPr>
      </w:pPr>
      <w:r>
        <w:rPr>
          <w:lang w:val="uk-UA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Керуючий справами (секретар) виконавчого комітету</w:t>
        <w:tab/>
        <w:tab/>
        <w:tab/>
        <w:tab/>
        <w:tab/>
        <w:t xml:space="preserve">  Наталія БУРНАШ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Arial"/>
      <w:b w:val="false"/>
      <w:color w:val="252525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 w:cs="Calibri"/>
      <w:sz w:val="16"/>
      <w:szCs w:val="1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2:40:00Z</dcterms:created>
  <dc:creator>User Windows</dc:creator>
  <dc:description/>
  <cp:keywords/>
  <dc:language>en-US</dc:language>
  <cp:lastModifiedBy>Наталія Бурнашева</cp:lastModifiedBy>
  <cp:lastPrinted>2025-09-12T15:10:00Z</cp:lastPrinted>
  <dcterms:modified xsi:type="dcterms:W3CDTF">2025-09-12T12:10:00Z</dcterms:modified>
  <cp:revision>24</cp:revision>
  <dc:subject/>
  <dc:title/>
</cp:coreProperties>
</file>