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566453677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серп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мт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ектів будівництва на об’єк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Мака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частини першої статті 31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частини четвертої статті 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у України «Про архітектурну діяльніст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ункту 4 постанови Кабінету Міністрів України </w:t>
        <w:br/>
        <w:t>від 11.05.2011 № 560 «Про порядок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уючись підпунктом 1 пункту «а» статті 31, статтями 40, 59 Закону України «Про місцеве самоврядування в Україні», на підставі позитивних експертних звітів щодо розгляду кошторисної частини проектної документації за проектами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и будівництва на об’єкти комунальної власності Макарівської селищної ради згідно переліку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з питань діяльності виконавчих органів ради </w:t>
        <w:br/>
      </w:r>
      <w:r>
        <w:rPr>
          <w:rFonts w:cs="Times New Roman" w:ascii="Times New Roman" w:hAnsi="Times New Roman"/>
          <w:sz w:val="28"/>
          <w:szCs w:val="28"/>
        </w:rPr>
        <w:t>Анатолія Карбовсь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Заступник селищного голови               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  Юрій СІРЦОВ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8.2025 № 723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проектів будівництва (стадія Робочий проект) 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б’єкти комунальної власності Макарівської селищної рад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437"/>
        <w:gridCol w:w="4218"/>
        <w:gridCol w:w="1417"/>
        <w:gridCol w:w="28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мовника будівництва, юридична адрес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енерального проектувальни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орисна вартість будівництв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спертного звіту щодо розгляду кошторисної частини проектної документації, ким коли затверджений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Димитрія Ростовського, 3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овариство з обмеженою відповідальністю </w:t>
              <w:br/>
              <w:t xml:space="preserve">«І.Б.К. Девелопмент» </w:t>
              <w:br/>
              <w:t>(код згідно з ЄДРПОУ 38831585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(термомодернізація) будівлі ОЗО «Макарівський ліцей №2», пошкодженої в результаті воєнних дій, за адресою: Київська обл., Бучанський р-н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стівська, 1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Коригування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 532,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0077-4299-25/УЕГ/А, затверджений 13.08.2025 ТОВ «УКРЕКСПЕРТИЗА ГРУП» (код згідно з ЄДРПОУ 42287124)</w:t>
            </w:r>
          </w:p>
        </w:tc>
      </w:tr>
    </w:tbl>
    <w:p>
      <w:pPr>
        <w:pStyle w:val="Normal"/>
        <w:spacing w:lineRule="auto" w:line="264" w:before="0" w:after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 w:before="0" w:after="220"/>
        <w:rPr>
          <w:lang w:val="uk-UA"/>
        </w:rPr>
      </w:pPr>
      <w:r>
        <w:rPr>
          <w:lang w:val="uk-UA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Керуючий справами (секретар) виконавчого комітету</w:t>
        <w:tab/>
        <w:tab/>
        <w:tab/>
        <w:tab/>
        <w:tab/>
        <w:t xml:space="preserve">  Наталія БУРНАШ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40:00Z</dcterms:created>
  <dc:creator>User Windows</dc:creator>
  <dc:description/>
  <cp:keywords/>
  <dc:language>en-US</dc:language>
  <cp:lastModifiedBy>Наталія Бурнашева</cp:lastModifiedBy>
  <cp:lastPrinted>2025-09-12T15:10:00Z</cp:lastPrinted>
  <dcterms:modified xsi:type="dcterms:W3CDTF">2025-09-12T12:10:00Z</dcterms:modified>
  <cp:revision>24</cp:revision>
  <dc:subject/>
  <dc:title/>
</cp:coreProperties>
</file>