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383733787" r:id="rId2"/>
        </w:objec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КАРІВСЬКА СЕЛИЩНА РАДА 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ИКОНАВЧИЙ КОМІТЕТ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ІШЕННЯ</w:t>
      </w:r>
    </w:p>
    <w:p>
      <w:pPr>
        <w:pStyle w:val="Normal"/>
        <w:shd w:fill="FFFFFF" w:val="clear"/>
        <w:snapToGrid w:val="false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3367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</w:rPr>
              <w:t>«29» серпня 2025 року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ище Макар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 xml:space="preserve">784     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napToGrid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 встановлення тарифів на теплову енергію на планований період 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озглянувши заяви суб’єктів господарювання, про встановлення тарифів на теплову енергію на планований період</w:t>
      </w:r>
      <w:r>
        <w:rPr>
          <w:rFonts w:cs="Times New Roman" w:ascii="Times New Roman" w:hAnsi="Times New Roman"/>
          <w:sz w:val="28"/>
          <w:shd w:fill="FFFFFF" w:val="clear"/>
        </w:rPr>
        <w:t>, в</w:t>
      </w:r>
      <w:r>
        <w:rPr>
          <w:rFonts w:cs="Times New Roman" w:ascii="Times New Roman" w:hAnsi="Times New Roman"/>
          <w:sz w:val="28"/>
        </w:rPr>
        <w:t xml:space="preserve">ідповідно до законів України «Про житлово-комунальні послуги», «Про теплопостачання»,  «Про державне регулювання у сфері комунальних послуг», </w:t>
      </w:r>
      <w:r>
        <w:rPr>
          <w:rFonts w:cs="Times New Roman" w:ascii="Times New Roman" w:hAnsi="Times New Roman"/>
          <w:sz w:val="28"/>
          <w:shd w:fill="FFFFFF" w:val="clear"/>
        </w:rPr>
        <w:t xml:space="preserve">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 </w:t>
      </w:r>
      <w:r>
        <w:rPr>
          <w:rFonts w:cs="Times New Roman" w:ascii="Times New Roman" w:hAnsi="Times New Roman"/>
          <w:sz w:val="28"/>
        </w:rPr>
        <w:t xml:space="preserve">постанови Кабінету Міністрів України від 01.06.2011 № 869 «Про затвердження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», наказів Міністерства регіонального розвитку, будівництва та житлово-комунального господарства України від 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зважаючи на відсутність зауважень та пропозицій від споживачів за результатами розгляду повідомлень щодо встановлення тарифів, з метою приведення тарифів у відповідність до економічно обґрунтованих витрат, керуючись підпунктом 2 пункту «а» частини першої статті 28, статтями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</w:rPr>
        <w:t>виконавчий комітет Макарівської селищної ради вирішив: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142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Встановити суб’єктам господарювання економічно обґрунтовані тарифи на виробництво теплової енергії на планований період 2025-2026 року, виробленої з використанням альтернативних видів палива, для потреб установ та організацій, що фінансуються з державного чи місцевого бюджету, здійснені за результатами використання розрахункового методу, а саме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142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1 Товариству з обмеженою відповідальністю «БАНІСА ЕНЕРДЖІ ЮКРЕЙН» (код ЄДРПОУ 38916406) у розмірі 6 690 грн. 78 коп. (з урахуванням  ПДВ) за 1 Гкал, згідно зі структурою, що наведена у Додатку 1 до цього рішення.</w:t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2 Товариству з обмеженою відповідальністю «ТЕПЛОЕНЕРГОЦЕНТРАЛЬ ТБ» (код ЄДРПОУ 38029377) у розмірі 7 183 грн. 40 коп. (з урахуванням ПДВ) за 1 Гкал, згідно зі структурою, що наведена у Додатку 2 до цього рішення.</w:t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142" w:leader="none"/>
        </w:tabs>
        <w:snapToGrid w:val="false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  <w:t>Встановити Товариству з обмеженою відповідальністю «СЛОБОДА КО» (код ЄДРПОУ 30641031) тариф на теплову енергію, її виробництво та постачання на планований період 2025-2026 року у розмірі 3 372,00 грн.  грн. за 1 Гкал (з урахуванням ПДВ) згідно зі структурою, що наведена у</w:t>
      </w:r>
      <w:r>
        <w:rPr>
          <w:rFonts w:cs="Times New Roman" w:ascii="Times New Roman" w:hAnsi="Times New Roman"/>
          <w:color w:val="000000"/>
          <w:sz w:val="28"/>
        </w:rPr>
        <w:t xml:space="preserve"> Додатку 3 до цього рішення, для постачання </w:t>
      </w:r>
      <w:r>
        <w:rPr>
          <w:rFonts w:cs="Times New Roman" w:ascii="Times New Roman" w:hAnsi="Times New Roman"/>
          <w:sz w:val="28"/>
        </w:rPr>
        <w:t xml:space="preserve">третій групі споживачів – інші (комерційні) споживачі (крім населення). </w:t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3. Суб’єктам господарювання, що зазначені у пунктах 1та 2 цього рішення, забезпечити інформування споживачів про зміну тарифу на теплову енергію відповідно до вимог Закону України «Про житлово-комунальні послуг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авильність розрахунку тарифів на теплову енергію, достовірність зазначеної в документах інформації забезпечують суб’єкти господарювання, що зазначені у пунктах 1, 2 цього рішення.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>5. Визнати такими, що втратили чинність: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ішення виконавчого комітету Макарівської селищної ради від 30.12.2024 № 1467 «Про встановлення тарифів на теплову енергію на планований період»;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>- Рішення виконавчого комітету Макарівської селищної ради від 30.01.2025 № 046 «Про встановлення тарифів на теплову енергію шляхом коригування Товариству з обмеженою відповідальністю «СЛОБОДА КО».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>6. Керуючому справами (секретарю) виконавчого комітету Макарівської селищної ради Бурнашевій Н.Л. забезпечити оприлюднення цього рішення у встановленому порядку.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7. Контроль за виконанням цього рішення покласти на заступника селищного голови з питань діяльності виконавчих органів ради </w:t>
        <w:br/>
        <w:t>Марину Радченко.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ступник селищного голови</w:t>
        <w:tab/>
        <w:t xml:space="preserve">          </w:t>
        <w:tab/>
        <w:t xml:space="preserve">               Анатолій КАРБОВСЬКИЙ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napToGrid w:val="false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одаток 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 Макарівської селищної рад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29.08.2025 № 78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руктура тарифу на виробництво теплової енергії за одну гігакалорію, яку виробляє товариство з обмеженою відповідальністю «БАНІСА ЕНЕРДЖІ ЮКРЕЙН» </w:t>
      </w:r>
      <w:r>
        <w:rPr>
          <w:rFonts w:cs="Times New Roman" w:ascii="Times New Roman" w:hAnsi="Times New Roman"/>
          <w:b/>
          <w:sz w:val="28"/>
          <w:szCs w:val="28"/>
        </w:rPr>
        <w:t>з використанням альтернативних видів палива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97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Статті ви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Грн. за 1 Гк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робнича собіварт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4 955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ямі матеріаль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 453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аливо (паливна трі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8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лектроенергі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8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трати на оплату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22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8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ортизація (оренда)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гальновиробнич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іністратив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1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вна собівартість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 316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овий прибу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9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(без ПД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 575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ДВ 2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 115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(з ПД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 690,78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еруючий справами (секретар)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ого комітету</w:t>
        <w:tab/>
        <w:tab/>
        <w:tab/>
        <w:tab/>
        <w:tab/>
        <w:tab/>
        <w:t xml:space="preserve">   Наталія БУРНАШЕВА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одаток 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 Макарівської селищної рад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29.08.2025 № 78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руктура тарифу на теплову енергію за одну гігакалорію, яку постачає товариство з обмеженою відповідальністю «ТЕПЛОЕНЕРГОЦЕНТРАЛЬ ТБ» </w:t>
      </w:r>
      <w:r>
        <w:rPr>
          <w:rFonts w:cs="Times New Roman" w:ascii="Times New Roman" w:hAnsi="Times New Roman"/>
          <w:b/>
          <w:sz w:val="28"/>
          <w:szCs w:val="28"/>
        </w:rPr>
        <w:t>з використанням альтернативних видів палива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96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/п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Статті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Грн. за 1 Гк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робнича собіварт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5 575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ямі матеріальні витр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 575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плова енер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 575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іністративні витр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2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вна собівартість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 707,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овий прибу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8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(без ПД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 986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ДВ 2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 197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(з ПД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 183,4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еруючий справами (секретар)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ого комітету</w:t>
        <w:tab/>
        <w:tab/>
        <w:tab/>
        <w:tab/>
        <w:tab/>
        <w:tab/>
        <w:t xml:space="preserve">   Наталія БУРНАШЕВА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3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 Макарівської селищної рад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29.08.2025 № 78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руктура тарифу на виробництво теплової енергії за одну гігакалорію, яку виробляє товариство з обмеженою відповідальністю «СЛОБОДА КО»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97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Статті ви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Грн. за 1 Гк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робнича собіварт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2 315,9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ямі матеріаль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 021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али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689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лектроенергі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ші матеріаль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трати на оплату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1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7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ортизація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гальновиробнич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,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іністратив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7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вна собівартість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 473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овий прибу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6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 (без ПД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8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ДВ 2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 (з ПД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 372,0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еруючий справами (секретар)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ого комітету</w:t>
        <w:tab/>
        <w:tab/>
        <w:tab/>
        <w:tab/>
        <w:tab/>
        <w:tab/>
        <w:t xml:space="preserve">   Наталія БУРНАШЕВА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left="552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basedOn w:val="Style14"/>
    <w:qFormat/>
    <w:rPr/>
  </w:style>
  <w:style w:type="character" w:styleId="Docdata">
    <w:name w:val="docdata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basedOn w:val="Style14"/>
    <w:qFormat/>
    <w:rPr/>
  </w:style>
  <w:style w:type="character" w:styleId="Style22">
    <w:name w:val="Тема примітки Знак"/>
    <w:qFormat/>
    <w:rPr>
      <w:b/>
      <w:bCs/>
    </w:rPr>
  </w:style>
  <w:style w:type="character" w:styleId="Style23">
    <w:name w:val="Верхній колонтитул Знак"/>
    <w:basedOn w:val="Style14"/>
    <w:qFormat/>
    <w:rPr/>
  </w:style>
  <w:style w:type="character" w:styleId="Style24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у виносці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54:00Z</dcterms:created>
  <dc:creator>Керуючий справами</dc:creator>
  <dc:description/>
  <cp:keywords/>
  <dc:language>en-US</dc:language>
  <cp:lastModifiedBy>Наталія Бурнашева</cp:lastModifiedBy>
  <cp:lastPrinted>2022-12-16T16:54:00Z</cp:lastPrinted>
  <dcterms:modified xsi:type="dcterms:W3CDTF">2025-09-04T12:50:00Z</dcterms:modified>
  <cp:revision>71</cp:revision>
  <dc:subject/>
  <dc:title/>
</cp:coreProperties>
</file>