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1430263800" r:id="rId2"/>
        </w:object>
      </w:r>
    </w:p>
    <w:p>
      <w:pPr>
        <w:pStyle w:val="Style18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«29» серпня 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ище Макарів»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97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в облікові справи громадя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потребують поліпшення житлових умов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зглянувши заяву гр. Добровольського Віталія Петровича, який перебуває на обліку громадян, що потребують поліпшення житлових умов, при виконавчому комітеті Макарівської селищної ради, щодо </w:t>
      </w:r>
      <w:r>
        <w:rPr>
          <w:rFonts w:cs="Times New Roman" w:ascii="Times New Roman" w:hAnsi="Times New Roman"/>
          <w:sz w:val="28"/>
          <w:szCs w:val="28"/>
        </w:rPr>
        <w:t xml:space="preserve">внесення змін в облікову справ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но до 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 470, керуючись статтями 30, 40, 52, 59 Закону України «Про місцеве самоврядування в Україні», з 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хуванням висновку Комісії </w:t>
      </w:r>
      <w:r>
        <w:rPr>
          <w:rFonts w:cs="Times New Roman" w:ascii="Times New Roman" w:hAnsi="Times New Roman"/>
          <w:sz w:val="28"/>
          <w:szCs w:val="28"/>
        </w:rPr>
        <w:t xml:space="preserve">з житлових питань при виконавчому комітеті Макарівської селищної ради (Протокол від 29.07.2025 № 3, пункт 6)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акарівської селищної ради виріши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облікової спра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у зв’язку зі зміною складу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ї та віднесенням його до категорії осіб, на яких поширюється Закон України «Про статус ветеранів війни, гарантії їх соціального захисту» а саме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ключити до складу сім’ї дружину –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, 19.07.1966 р.н.;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одати до облікової справи наступні документи: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ію свідоцтва про одруження серія І-ТП №117272, видане 02.09.2014 виконавчим комітетом Містечківської сільської ради Брусилівського району  Житомирської області;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ію посвідчення особи з інвалідністю внаслідок війни серія ААВ № 005249, видане 18.09.2020 Уравлінням соціального захисту населення Макарівської районної державної адміністрації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ключити громадян зазначених у пункті 1.1 до списку осіб, які користуються правом позачергового одержання жилих приміщень (підпункт </w:t>
        <w:br/>
        <w:t xml:space="preserve">5-1 пункту 46 Правил обліку громадян, які потребують поліпшення житлових умов, і надання їм жилих приміщень в Українській РСР, </w:t>
      </w:r>
      <w:r>
        <w:rPr>
          <w:rStyle w:val="Rvts46"/>
          <w:rFonts w:cs="Times New Roman" w:ascii="Times New Roman" w:hAnsi="Times New Roman"/>
          <w:iCs/>
          <w:sz w:val="28"/>
          <w:szCs w:val="28"/>
        </w:rPr>
        <w:t xml:space="preserve">пункт 18 частини першої статті 13 </w:t>
      </w:r>
      <w:r>
        <w:rPr>
          <w:rFonts w:cs="Times New Roman" w:ascii="Times New Roman" w:hAnsi="Times New Roman"/>
          <w:sz w:val="28"/>
          <w:szCs w:val="28"/>
        </w:rPr>
        <w:t>Закону України «Про статус ветеранів війни, гарантії їх соціального захисту»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ідділу житлово-комунального господарства, інфраструктури, транспорту та зв’язку селищної ради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нести зміни до облікової справи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, що зазначені у пунктах 1 цього рішення;</w:t>
      </w:r>
    </w:p>
    <w:p>
      <w:pPr>
        <w:pStyle w:val="HTML1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Внести відповідні зміни до Книги обліку </w:t>
      </w:r>
      <w:r>
        <w:rPr>
          <w:rFonts w:cs="Times New Roman" w:ascii="Times New Roman" w:hAnsi="Times New Roman"/>
          <w:color w:val="212529"/>
          <w:sz w:val="28"/>
          <w:szCs w:val="28"/>
          <w:lang w:val="uk-UA" w:eastAsia="uk-UA"/>
        </w:rPr>
        <w:t>осіб, які перебувають на черзі на одержання жилих приміщень при виконавчому комітеті Макарівської селищної рад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212529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212529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селищного голови з питань діяльності виконавчих органів ради </w:t>
        <w:br/>
        <w:t>Марину Радченко</w:t>
      </w:r>
      <w:r>
        <w:rPr>
          <w:rFonts w:eastAsia="Calibri" w:cs="Times New Roman" w:ascii="Times New Roman" w:hAnsi="Times New Roman"/>
          <w:sz w:val="28"/>
        </w:rPr>
        <w:t>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Заступник селищного голови</w:t>
        <w:tab/>
        <w:tab/>
        <w:t xml:space="preserve">  </w:t>
      </w: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</w:rPr>
        <w:t xml:space="preserve">    Анатолій КАРБОВСЬКИЙ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Rvts46">
    <w:name w:val="rvts46"/>
    <w:basedOn w:val="Style14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 w:cs="Calibri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32:00Z</dcterms:created>
  <dc:creator>Пользователь Windows</dc:creator>
  <dc:description/>
  <cp:keywords/>
  <dc:language>en-US</dc:language>
  <cp:lastModifiedBy>Наталія Бурнашева</cp:lastModifiedBy>
  <cp:lastPrinted>2025-09-04T10:21:00Z</cp:lastPrinted>
  <dcterms:modified xsi:type="dcterms:W3CDTF">2025-09-22T11:27:00Z</dcterms:modified>
  <cp:revision>81</cp:revision>
  <dc:subject/>
  <dc:title/>
</cp:coreProperties>
</file>