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44592916" r:id="rId2"/>
        </w:objec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29» серпня 2025 року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селище </w:t>
            </w:r>
            <w:r>
              <w:rPr>
                <w:bCs/>
                <w:sz w:val="28"/>
                <w:szCs w:val="28"/>
                <w:lang w:val="uk-UA"/>
              </w:rPr>
              <w:t>Макарів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8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ведення садового будинку в жил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right="0" w:firstLine="567"/>
        <w:jc w:val="both"/>
        <w:rPr/>
      </w:pPr>
      <w:r>
        <w:rPr>
          <w:rFonts w:cs="Times New Roman" w:ascii="Times New Roman" w:hAnsi="Times New Roman"/>
        </w:rPr>
        <w:t>Розглянувши заяву щодо переведення садового будинку в жилий, відповідно до статті 8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Житлового кодексу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УРСР, </w:t>
      </w:r>
      <w:r>
        <w:rPr>
          <w:rFonts w:cs="Times New Roman" w:ascii="Times New Roman" w:hAnsi="Times New Roman"/>
          <w:shd w:fill="FFFFFF" w:val="clear"/>
        </w:rPr>
        <w:t xml:space="preserve">постанов Кабінету Міністрів України від 29.04.2015 № 321 «Про затвердження порядку переведення дачних і садових будинків, що відповідають державним будівельним нормам, у жилі будинки», від 23.06.2021 № 681 «Деякі питання забезпечення функціонування Єдиної державної електронної системи у сфері будівництва», з урахуванням звітів про </w:t>
      </w:r>
      <w:r>
        <w:rPr/>
        <w:t>проведення технічного огляду дачного (садового) будинку про відповідність об’єкта державним будівельним нормам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</w:rPr>
        <w:t xml:space="preserve">керуючись статтями 31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</w:rPr>
        <w:t>виконавчий комітет Макарівської селищної ради вирішив:</w:t>
      </w:r>
    </w:p>
    <w:p>
      <w:pPr>
        <w:pStyle w:val="TextBody"/>
        <w:spacing w:lineRule="auto" w:line="240" w:before="0" w:after="0"/>
        <w:ind w:right="0" w:firstLine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вести садовий будинок по </w:t>
      </w:r>
      <w:r>
        <w:rPr>
          <w:sz w:val="28"/>
          <w:szCs w:val="28"/>
          <w:lang w:val="en-US"/>
        </w:rPr>
        <w:t>************</w:t>
      </w:r>
      <w:r>
        <w:rPr>
          <w:sz w:val="28"/>
          <w:szCs w:val="28"/>
          <w:lang w:val="uk-UA"/>
        </w:rPr>
        <w:t xml:space="preserve"> в Садівницькому товаристві «Джерело» (код згідно з ЄДРПОУ 35423495) Макарівської територіальної громади Бучанського району Київської області (загальна площа 136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що належить ОСОБ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праві приватної власності, у жилий будинок з урахуванням позитивного висновку Звіту про проведення технічного огляду дачного (садового) будинку про відповідність об’єкта державним будівельним нормам, складеного експертом з технічного обстеження будівель і споруд Юдком Володимиром Федоровичем (кваліфікаційний сертифікат АЕ № 005201).</w:t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ереведення садового будинку, що відповідає державним будівельним нормам, у жилий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Рекомендувати </w:t>
      </w:r>
      <w:r>
        <w:rPr>
          <w:sz w:val="28"/>
          <w:szCs w:val="28"/>
          <w:lang w:val="uk-UA"/>
        </w:rPr>
        <w:t>ОСОБ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вернутись в органи реєстрації речових прав на нерухоме майно для внесення відповідних змін до записів Державного реєстру речових прав на нерухоме майно в порядку, визначеному законодавств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селищного голови                                   Анатолій КАРБОВСЬ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-81" w:firstLine="540"/>
    </w:pPr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азва об'є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07:00Z</dcterms:created>
  <dc:creator>Пользователь</dc:creator>
  <dc:description/>
  <cp:keywords/>
  <dc:language>en-US</dc:language>
  <cp:lastModifiedBy>Наталія Бурнашева</cp:lastModifiedBy>
  <cp:lastPrinted>2025-09-04T10:42:00Z</cp:lastPrinted>
  <dcterms:modified xsi:type="dcterms:W3CDTF">2025-09-22T11:36:00Z</dcterms:modified>
  <cp:revision>10</cp:revision>
  <dc:subject/>
  <dc:title/>
</cp:coreProperties>
</file>