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АКАРІВСЬКА СЕЛИЩНА РАДА </w:t>
      </w:r>
      <w:r>
        <w:rPr>
          <w:b/>
          <w:lang w:val="en-US"/>
        </w:rPr>
        <w:t>VIII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токол №27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засідання постійної комісії з</w:t>
      </w:r>
      <w:r>
        <w:rPr>
          <w:sz w:val="28"/>
          <w:szCs w:val="28"/>
        </w:rPr>
        <w:t xml:space="preserve"> </w:t>
      </w:r>
      <w:r>
        <w:rPr>
          <w:b/>
        </w:rPr>
        <w:t xml:space="preserve">питань комунальної власності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житлово-комунального господарства, будівництва, архітектури, енергозбереження, транспорту та благоустрою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>23 жовтня</w:t>
      </w:r>
      <w:r>
        <w:rPr/>
        <w:t xml:space="preserve"> 2025 року      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с-ще Макарі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ні члени комісії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646"/>
      </w:tblGrid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кар Анатолій Павлович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комісії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ксій Віктор Олексійович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голови комісії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саренко Олександр Борисович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коміс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прошені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5683"/>
      </w:tblGrid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ровська Наталія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ради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ірцов Юрій Василь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селищного голови з питань діяльності виконавчих органів ради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вковський Микола Пет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- начальник відділу</w:t>
            </w:r>
            <w:r>
              <w:rPr>
                <w:rFonts w:eastAsia="Calibri"/>
              </w:rPr>
              <w:t xml:space="preserve"> економічного розвитку та управління комунальним майном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ідання комісії є правомочн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bCs/>
        </w:rPr>
        <w:t>1. Про прийняття у комунальну власність Макарівської селищної територіальної громади благодійної допомог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bCs/>
        </w:rPr>
        <w:t xml:space="preserve">2. Про надання згоди на передачу </w:t>
      </w:r>
      <w:r>
        <w:rPr/>
        <w:t>майна комунальної власності</w:t>
      </w:r>
      <w:r>
        <w:rPr>
          <w:rFonts w:cs="Arial" w:ascii="Arial" w:hAnsi="Arial"/>
          <w:color w:val="000000"/>
        </w:rPr>
        <w:t xml:space="preserve"> </w:t>
      </w:r>
      <w:r>
        <w:rPr/>
        <w:t>Макарівської селищної територіальної громад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>
          <w:bCs/>
        </w:rPr>
      </w:pPr>
      <w:r>
        <w:rPr>
          <w:bCs/>
        </w:rPr>
        <w:t>3. Про надання дозволів на списання комунального майн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/>
      </w:pPr>
      <w:r>
        <w:rPr/>
        <w:t>4. Про затвердження рішення виконавчого комітету від 02.10.2025 №866 «Про надання згоди на передачу в суборенду майна комунальної власності Макарівської селищної територіальної громади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/>
      </w:pPr>
      <w:r>
        <w:rPr/>
        <w:t xml:space="preserve">5. Про делегування Департаменту регіонального розвитку Київської обласної державної </w:t>
      </w:r>
      <w:bookmarkStart w:id="0" w:name="_GoBack"/>
      <w:bookmarkEnd w:id="0"/>
      <w:r>
        <w:rPr/>
        <w:t>адміністрації повноважень замовни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/>
      </w:pPr>
      <w:r>
        <w:rPr/>
        <w:t>6. Про затвердження розпоряджень селищного голови про передачу матеріальних цінносте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/>
      </w:pPr>
      <w:bookmarkStart w:id="1" w:name="_Hlk176859700"/>
      <w:r>
        <w:rPr>
          <w:bCs/>
          <w:szCs w:val="28"/>
        </w:rPr>
        <w:t xml:space="preserve">7. Про затвердження Програми проведення робіт з обстеження </w:t>
      </w:r>
      <w:r>
        <w:rPr>
          <w:bCs/>
          <w:szCs w:val="28"/>
          <w:shd w:fill="FFFFFF" w:val="clear"/>
        </w:rPr>
        <w:t>нерухомого майна, пошкодженого</w:t>
      </w:r>
      <w:r>
        <w:rPr/>
        <w:t xml:space="preserve"> </w:t>
      </w:r>
      <w:r>
        <w:rPr>
          <w:bCs/>
          <w:szCs w:val="28"/>
          <w:shd w:fill="FFFFFF" w:val="clear"/>
        </w:rPr>
        <w:t>та знищеного внаслідок бойових дій, терористичних актів, диверсій, спричинених військовою агресією Російської Федерації, на території Макарівської селищної територіальної громади на 2026 рік</w:t>
      </w:r>
      <w:bookmarkEnd w:id="1"/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/>
      </w:pPr>
      <w:r>
        <w:rPr>
          <w:bCs/>
        </w:rPr>
        <w:t xml:space="preserve">8. Про внесення змін до Програми забезпечення </w:t>
      </w:r>
      <w:r>
        <w:rPr>
          <w:rStyle w:val="Markedcontent"/>
        </w:rPr>
        <w:t>функціонування та обслуговування модульного містечка для тимчасового проживання в смт Макарів на 2023-2025 рок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/>
      </w:pPr>
      <w:r>
        <w:rPr>
          <w:bCs/>
        </w:rPr>
        <w:t xml:space="preserve">9. Про затвердження Програми забезпечення </w:t>
      </w:r>
      <w:r>
        <w:rPr>
          <w:rStyle w:val="Markedcontent"/>
        </w:rPr>
        <w:t>функціонування та обслуговування модульного містечка для тимчасового проживання в селищі Макарів на 2026-2028 роки</w:t>
      </w:r>
      <w:r>
        <w:rPr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/>
      </w:pPr>
      <w:r>
        <w:rPr>
          <w:color w:val="000000"/>
        </w:rPr>
        <w:t>10. Про внесення змін до складу комісії з ліквідації</w:t>
      </w:r>
      <w:r>
        <w:rPr/>
        <w:t xml:space="preserve"> </w:t>
      </w:r>
      <w:r>
        <w:rPr>
          <w:color w:val="000000"/>
        </w:rPr>
        <w:t>Комунального підприємства «Колонщина-сервіс» Макарівської селищної ради</w:t>
      </w:r>
      <w:r>
        <w:rPr/>
        <w:t>.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ВИРІШИЛИ:</w:t>
      </w:r>
      <w:r>
        <w:rPr>
          <w:rFonts w:eastAsia="Calibri"/>
        </w:rPr>
        <w:t xml:space="preserve"> затвердити запропонований проект порядку денного засідання коміс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зглянули питання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</w:rPr>
        <w:t>1 Про прийняття у комунальну власність Макарівської селищної територіальної громади благодійної допомо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Заслухали Левковського М.П., який зачитав проект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Токар А.П., Цисаренко О.Б., Плаксій В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b/>
          <w:bCs/>
        </w:rPr>
        <w:t xml:space="preserve">2. Про надання згоди на передачу </w:t>
      </w:r>
      <w:r>
        <w:rPr>
          <w:b/>
        </w:rPr>
        <w:t>майна комунальної власності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b/>
        </w:rPr>
        <w:t>Макарівської селищної територіальної громад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Левковського М.П., який зачитав проект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Токар А.П., Цисаренко О.Б., Плаксій В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>
          <w:b/>
          <w:b/>
        </w:rPr>
      </w:pPr>
      <w:r>
        <w:rPr>
          <w:b/>
          <w:bCs/>
        </w:rPr>
        <w:t>3. Про надання дозволів на списання комунального май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Левковського М.П., який зачитав проект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Токар А.П., Цисаренко О.Б., Плаксій В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/>
      </w:pPr>
      <w:r>
        <w:rPr>
          <w:b/>
        </w:rPr>
        <w:t>4. Про затвердження рішення виконавчого комітету від 02.10.2025 №866 «Про надання згоди на передачу в суборенду майна комунальної власності Макарівської селищної територіальної громад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Левковського М.П., який зачитав проект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Токар А.П., Цисаренко О.Б., Плаксій В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>
          <w:b/>
          <w:b/>
        </w:rPr>
      </w:pPr>
      <w:r>
        <w:rPr>
          <w:b/>
        </w:rPr>
        <w:t>5. Про делегування Департаменту регіонального розвитку Київської обласної державної адміністрації повноважень замовн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Левковського М.П., який зачитав проект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Токар А.П., Цисаренко О.Б., Плаксій В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>
          <w:b/>
          <w:b/>
        </w:rPr>
      </w:pPr>
      <w:r>
        <w:rPr>
          <w:b/>
        </w:rPr>
        <w:t>6. Про затвердження розпоряджень селищного голови про передачу матеріальних цінно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Сірцова Ю.В., який зачитав проект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Токар А.П., Цисаренко О.Б., Плаксій В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/>
      </w:pPr>
      <w:r>
        <w:rPr>
          <w:b/>
          <w:bCs/>
          <w:szCs w:val="28"/>
        </w:rPr>
        <w:t xml:space="preserve">7. Про затвердження Програми проведення робіт з обстеження </w:t>
      </w:r>
      <w:r>
        <w:rPr>
          <w:b/>
          <w:bCs/>
          <w:szCs w:val="28"/>
          <w:shd w:fill="FFFFFF" w:val="clear"/>
        </w:rPr>
        <w:t>нерухомого майна, пошкодженого</w:t>
      </w:r>
      <w:r>
        <w:rPr>
          <w:b/>
        </w:rPr>
        <w:t xml:space="preserve"> </w:t>
      </w:r>
      <w:r>
        <w:rPr>
          <w:b/>
          <w:bCs/>
          <w:szCs w:val="28"/>
          <w:shd w:fill="FFFFFF" w:val="clear"/>
        </w:rPr>
        <w:t>та знищеного внаслідок бойових дій, терористичних актів, диверсій, спричинених військовою агресією Російської Федерації, на території Макарівської селищної територіальної громади на 2026 рік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Токар А.П., Цисаренко О.Б., Плаксій В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/>
      </w:pPr>
      <w:r>
        <w:rPr>
          <w:b/>
          <w:bCs/>
        </w:rPr>
        <w:t xml:space="preserve">8. Про внесення змін до Програми забезпечення </w:t>
      </w:r>
      <w:r>
        <w:rPr>
          <w:rStyle w:val="Markedcontent"/>
          <w:b/>
        </w:rPr>
        <w:t>функціонування та обслуговування модульного містечка для тимчасового проживання в смт Макарів на 2023-2025 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Токар А.П., Цисаренко О.Б., Плаксій В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>
          <w:b/>
          <w:b/>
        </w:rPr>
      </w:pPr>
      <w:r>
        <w:rPr>
          <w:b/>
          <w:bCs/>
        </w:rPr>
        <w:t xml:space="preserve">9. Про затвердження Програми забезпечення </w:t>
      </w:r>
      <w:r>
        <w:rPr>
          <w:rStyle w:val="Markedcontent"/>
          <w:b/>
        </w:rPr>
        <w:t>функціонування та обслуговування модульного містечка для тимчасового проживання в селищі Макарів на 2026-2028 роки</w:t>
      </w:r>
      <w:r>
        <w:rPr>
          <w:b/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Токар А.П., Цисаренко О.Б., Плаксій В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0"/>
        <w:jc w:val="both"/>
        <w:rPr/>
      </w:pPr>
      <w:r>
        <w:rPr>
          <w:b/>
          <w:color w:val="000000"/>
        </w:rPr>
        <w:t>10. Про внесення змін до складу комісії з ліквідації</w:t>
      </w:r>
      <w:r>
        <w:rPr>
          <w:b/>
        </w:rPr>
        <w:t xml:space="preserve"> </w:t>
      </w:r>
      <w:r>
        <w:rPr>
          <w:b/>
          <w:color w:val="000000"/>
        </w:rPr>
        <w:t>Комунального підприємства «Колонщина-сервіс» Макарівської селищної ради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>Заслухали Островську Н.М., яка ознайомила присутніх з проектом ріше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Токар А.П., Цисаренко О.Б., Плаксій В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ирішили: рекомендувати депутатам прийняти рішенн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                                                                                              А.П. Тока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комісії                                                                                          О.Б. Цисар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6">
    <w:name w:val="rvts26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Markedcontent">
    <w:name w:val="markedcontent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4"/>
    <w:qFormat/>
    <w:rPr/>
  </w:style>
  <w:style w:type="character" w:styleId="Xfmc2">
    <w:name w:val="xfm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0:00Z</dcterms:created>
  <dc:creator>Reestrator2</dc:creator>
  <dc:description/>
  <cp:keywords/>
  <dc:language>en-US</dc:language>
  <cp:lastModifiedBy>User Windows</cp:lastModifiedBy>
  <cp:lastPrinted>2022-06-20T09:29:00Z</cp:lastPrinted>
  <dcterms:modified xsi:type="dcterms:W3CDTF">2025-10-23T08:27:00Z</dcterms:modified>
  <cp:revision>247</cp:revision>
  <dc:subject/>
  <dc:title>Протокол №</dc:title>
</cp:coreProperties>
</file>