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5" w:hanging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762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АКАРІВСЬКА СЕЛИЩНА РАДА </w:t>
      </w:r>
    </w:p>
    <w:p>
      <w:pPr>
        <w:pStyle w:val="Normal"/>
        <w:shd w:fill="FFFFFF" w:val="clear"/>
        <w:snapToGrid w:val="false"/>
        <w:ind w:right="1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napToGrid w:val="false"/>
        <w:ind w:right="1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ИКОНАВЧИЙ КОМІТЕТ</w:t>
      </w:r>
    </w:p>
    <w:p>
      <w:pPr>
        <w:pStyle w:val="Normal"/>
        <w:shd w:fill="FFFFFF" w:val="clear"/>
        <w:snapToGrid w:val="false"/>
        <w:ind w:right="1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napToGrid w:val="false"/>
        <w:ind w:right="1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ІШЕННЯ</w:t>
      </w:r>
    </w:p>
    <w:p>
      <w:pPr>
        <w:pStyle w:val="Normal"/>
        <w:shd w:fill="FFFFFF" w:val="clear"/>
        <w:snapToGrid w:val="false"/>
        <w:ind w:right="19" w:hanging="0"/>
        <w:jc w:val="center"/>
        <w:rPr>
          <w:rFonts w:ascii="Times New Roman" w:hAnsi="Times New Roman" w:cs="Times New Roman"/>
          <w:color w:val="000000"/>
          <w:spacing w:val="-3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7"/>
        <w:gridCol w:w="3367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8"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</w:rPr>
              <w:t>«21» жовтня 2025 року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19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ище Макар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 xml:space="preserve">931     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snapToGrid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snapToGrid w:val="false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Про встановлення тарифу на теплову енергію шляхом коригування Товариству з обмеженою відповідальністю «ПІВНІЧ ЕНЕРГО КИЇВ»</w:t>
      </w:r>
    </w:p>
    <w:p>
      <w:pPr>
        <w:pStyle w:val="Normal"/>
        <w:tabs>
          <w:tab w:val="clear" w:pos="708"/>
          <w:tab w:val="left" w:pos="9214" w:leader="none"/>
        </w:tabs>
        <w:snapToGrid w:val="false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Розглянувши заяву ТОВ «ПІВНІЧ ЕНЕРГО КИЇВ»</w:t>
      </w:r>
      <w:r>
        <w:rPr>
          <w:rFonts w:cs="Times New Roman" w:ascii="Times New Roman" w:hAnsi="Times New Roman"/>
          <w:sz w:val="28"/>
          <w:shd w:fill="FFFFFF" w:val="clear"/>
        </w:rPr>
        <w:t xml:space="preserve"> в</w:t>
      </w:r>
      <w:r>
        <w:rPr>
          <w:rFonts w:cs="Times New Roman" w:ascii="Times New Roman" w:hAnsi="Times New Roman"/>
          <w:sz w:val="28"/>
        </w:rPr>
        <w:t xml:space="preserve">ідповідно до законів України «Про теплопостачання»,  «Про державне регулювання у сфері комунальних послуг», </w:t>
      </w:r>
      <w:r>
        <w:rPr>
          <w:rFonts w:cs="Times New Roman" w:ascii="Times New Roman" w:hAnsi="Times New Roman"/>
          <w:sz w:val="28"/>
          <w:shd w:fill="FFFFFF" w:val="clear"/>
        </w:rPr>
        <w:t xml:space="preserve">«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, </w:t>
      </w:r>
      <w:r>
        <w:rPr>
          <w:rFonts w:cs="Times New Roman" w:ascii="Times New Roman" w:hAnsi="Times New Roman"/>
          <w:sz w:val="28"/>
        </w:rPr>
        <w:t xml:space="preserve">постанови Кабінету Міністрів України від 01.06.2011 № 869 «Про затвердження Порядку формування тарифів на теплову енергію, її виробництво, транспортування та постачання, послуги з постачання теплової енергії і постачання гарячої води», наказів Міністерства регіонального розвитку, будівництва та житлово-комунального господарства України від 05.06.2018 № 130 «Про затвердження Порядку інформування споживачів про намір зміни цін/тарифів на комунальні послуги з обґрунтуванням такої необхідності»,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враховуючи відсутність зауважень та пропозицій від споживачів за результатами розгляду повідомлень щодо коригування тарифів, з метою приведення тарифів у відповідність до економічно обґрунтованих витрат, керуючись підпунктом 2 пункту «а» частини першої статті 28, статтями 52,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</w:rPr>
        <w:t>виконавчий комітет Макарівської селищної ради вирішив:</w:t>
      </w:r>
    </w:p>
    <w:p>
      <w:pPr>
        <w:pStyle w:val="Normal"/>
        <w:snapToGrid w:val="false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  <w:tab w:val="left" w:pos="142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. Встановити товариству з обмеженою відповідальністю «ПІВНІЧ ЕНЕРГО КИЇВ» (код ЄДРПОУ 44966266) за результатами коригування тариф на теплову енергію, її виробництво та постачання у розмірі 5 090,00 грн. за   </w:t>
        <w:br/>
        <w:t>1 Гкал (без ПДВ), згідно зі структурою, що наведена у Додатку до цього рішення, для потреб установ та організацій, що фінансуються з державного чи місцевого бюджету.</w:t>
      </w:r>
    </w:p>
    <w:p>
      <w:pPr>
        <w:pStyle w:val="Normal"/>
        <w:tabs>
          <w:tab w:val="clear" w:pos="708"/>
          <w:tab w:val="left" w:pos="9214" w:leader="none"/>
        </w:tabs>
        <w:snapToGrid w:val="false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snapToGrid w:val="false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snapToGrid w:val="false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snapToGrid w:val="false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-993" w:leader="none"/>
          <w:tab w:val="left" w:pos="-142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2. Товариству з обмеженою відповідальністю «ПІВНІЧ ЕНЕРГО КИЇВ» забезпечити:</w:t>
      </w:r>
    </w:p>
    <w:p>
      <w:pPr>
        <w:pStyle w:val="Normal"/>
        <w:tabs>
          <w:tab w:val="clear" w:pos="708"/>
          <w:tab w:val="left" w:pos="-993" w:leader="none"/>
          <w:tab w:val="left" w:pos="-142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-993" w:leader="none"/>
          <w:tab w:val="left" w:pos="-142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Інформування споживачів про встановлення тарифу на теплову енергію відповідно до вимог Закону України «Про житлово-комунальні послуги»;</w:t>
      </w:r>
    </w:p>
    <w:p>
      <w:pPr>
        <w:pStyle w:val="Normal"/>
        <w:tabs>
          <w:tab w:val="clear" w:pos="708"/>
          <w:tab w:val="left" w:pos="-993" w:leader="none"/>
          <w:tab w:val="left" w:pos="-142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2.2. Своєчасність та безперервність надання послуги з постачання теплової енергії відповідно умов чинних договорів, шляхом дотримання               відповідності кількісних та якісних характеристик послуги встановленим норматива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. Відділу житлово-комунального господарства, інфраструктури, транспорту та зв’язку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.1. Здійснювати постійний контроль за дотриманням суб’єктом господарювання, що зазначений у пункті 1 цього рішення, вимог щодо надійності та безперебійності постачання теплової енергії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.2. Здійснювати постійний моніторинг тарифу на теплову енергію з метою виявлення тенденцій зміни вартості основних складових тарифу, та причин, що призвели до його збільшення/зменшення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3. У разі виявлення невідповідності вартості складових тарифу актуальним економічним реаліям та вимогам чинного законодавства, </w:t>
      </w:r>
      <w:r>
        <w:rPr>
          <w:rFonts w:cs="Times New Roman" w:ascii="Times New Roman" w:hAnsi="Times New Roman"/>
          <w:sz w:val="28"/>
          <w:szCs w:val="28"/>
        </w:rPr>
        <w:t>ініціювати перегляд та коригування тарифу.</w:t>
      </w:r>
    </w:p>
    <w:p>
      <w:pPr>
        <w:pStyle w:val="Normal"/>
        <w:tabs>
          <w:tab w:val="clear" w:pos="708"/>
          <w:tab w:val="left" w:pos="9214" w:leader="none"/>
        </w:tabs>
        <w:snapToGrid w:val="false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. Відповідальність за правильність розрахунку тарифу на теплову енергію, її виробництво та постачання для потреб установ та організацій, що фінансуються з державного чи місцевого бюджету несе товариство з обмеженою відповідальністю «ПІВНІЧ ЕНЕРГО КИЇВ».</w:t>
      </w:r>
    </w:p>
    <w:p>
      <w:pPr>
        <w:pStyle w:val="Normal"/>
        <w:tabs>
          <w:tab w:val="clear" w:pos="708"/>
          <w:tab w:val="left" w:pos="9214" w:leader="none"/>
        </w:tabs>
        <w:snapToGrid w:val="false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snapToGrid w:val="false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Визнати таким, що втратило чинність рішення виконавчого комітету Макарівської селищної ради від 22.07.2025 № 565 «Про встановлення тарифів на  теплову енергію на планований період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Керуючому справами (секретарю) виконавчого комітету Макарівської селищної ради Бурнашевій Н.Л. забезпечити оприлюднення цього рішення у встановленому порядк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7. Контроль за виконанням цього рішення покласти на заступника селищного голови з питань діяльності виконавчих органів ради </w:t>
        <w:br/>
        <w:t>Марину РАДЧЕНКО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napToGrid w:val="false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Заступник селищного голови</w:t>
        <w:tab/>
        <w:t xml:space="preserve">                         Анатолій КАРБОВСЬКИЙ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napToGrid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  <w:r>
        <w:br w:type="page"/>
      </w:r>
    </w:p>
    <w:p>
      <w:pPr>
        <w:pStyle w:val="Normal"/>
        <w:snapToGrid w:val="false"/>
        <w:ind w:left="5529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Додаток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рішення виконавчого комітету Макарівської селищної ради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д 21.10.2025 № 932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napToGrid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тарифу на теплову енергію за одну гігакалорію, яку виробляє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товариство з обмеженою відповідальніст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«ПІВНІЧ ЕНЕРГО КИЇВ»  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з використанням альтернативних видів палива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97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/п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Статті витр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Грн. за 1 Гк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1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иробнича собіварт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4 651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ямі матеріальні витр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 235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.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Паливо (дро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 003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.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Електроенергі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2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итрати на оплату пра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41,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3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Інші прямі витр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61,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3.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ідрахування на соціальні захо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3.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ортизація облад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8,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3.3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Інші прямі витр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4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гальновиробничі витр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12,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іністративні витр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75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овна собівартість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 926,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лановий прибу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3,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Тариф на  теплову енергі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 090,00</w:t>
            </w:r>
          </w:p>
        </w:tc>
      </w:tr>
    </w:tbl>
    <w:p>
      <w:pPr>
        <w:pStyle w:val="Normal"/>
        <w:snapToGrid w:val="false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еруючий справами (секретар)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/>
          <w:sz w:val="28"/>
        </w:rPr>
        <w:t>виконавчого комітету</w:t>
        <w:tab/>
        <w:tab/>
        <w:tab/>
        <w:tab/>
        <w:tab/>
        <w:tab/>
        <w:t xml:space="preserve">   Наталія БУРНАШЕВА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egoe UI" w:hAnsi="Segoe UI" w:eastAsia="Times New Roman" w:cs="Segoe UI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basedOn w:val="Style14"/>
    <w:qFormat/>
    <w:rPr/>
  </w:style>
  <w:style w:type="character" w:styleId="Docdata">
    <w:name w:val="docdata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20">
    <w:name w:val="Знак примітки"/>
    <w:qFormat/>
    <w:rPr>
      <w:sz w:val="16"/>
      <w:szCs w:val="16"/>
    </w:rPr>
  </w:style>
  <w:style w:type="character" w:styleId="Style21">
    <w:name w:val="Текст примітки Знак"/>
    <w:basedOn w:val="Style14"/>
    <w:qFormat/>
    <w:rPr/>
  </w:style>
  <w:style w:type="character" w:styleId="Style22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ітки"/>
    <w:basedOn w:val="Normal"/>
    <w:qFormat/>
    <w:pPr/>
    <w:rPr/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36:00Z</dcterms:created>
  <dc:creator>Керуючий справами</dc:creator>
  <dc:description/>
  <cp:keywords/>
  <dc:language>en-US</dc:language>
  <cp:lastModifiedBy>Наталія Бурнашева</cp:lastModifiedBy>
  <cp:lastPrinted>2025-10-24T11:36:00Z</cp:lastPrinted>
  <dcterms:modified xsi:type="dcterms:W3CDTF">2025-10-27T10:54:00Z</dcterms:modified>
  <cp:revision>68</cp:revision>
  <dc:subject/>
  <dc:title/>
</cp:coreProperties>
</file>