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/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900075691" r:id="rId2"/>
        </w:object>
      </w:r>
    </w:p>
    <w:p>
      <w:pPr>
        <w:pStyle w:val="Style21"/>
        <w:rPr>
          <w:b w:val="false"/>
          <w:b w:val="false"/>
        </w:rPr>
      </w:pPr>
      <w:r>
        <w:rPr/>
        <w:t xml:space="preserve">МАКАРІВСЬКА СЕЛИЩНА РАД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ІШЕННЯ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00"/>
        <w:gridCol w:w="3178"/>
      </w:tblGrid>
      <w:tr>
        <w:trPr/>
        <w:tc>
          <w:tcPr>
            <w:tcW w:w="3369" w:type="dxa"/>
            <w:tcBorders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02» жовтня 2025 року</w:t>
            </w:r>
          </w:p>
        </w:tc>
        <w:tc>
          <w:tcPr>
            <w:tcW w:w="3200" w:type="dxa"/>
            <w:tcBorders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Style2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6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згоди на передачу в суборенду майна комунальної власності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арівської селищної територіальної громади </w:t>
      </w:r>
    </w:p>
    <w:p>
      <w:pPr>
        <w:pStyle w:val="Style20"/>
        <w:shd w:fill="FFFFFF" w:val="clear"/>
        <w:spacing w:lineRule="atLeast" w:line="0" w:before="0" w:after="0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hd w:fill="FFFFFF" w:val="clear"/>
        <w:spacing w:lineRule="atLeast" w:line="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клопотання Опорного закладу освіти «Макарівський ліцей </w:t>
        <w:br/>
        <w:t>№ 2» Макарівської селищної ради Бучанського району Київської області щодо надання згоди на внесення змін до договору оренди нерухомого майна та на передачу в суборенду комунального майна, відповідно до Цивільного кодексу України, Закону України «Про оренду державного та комунального майна», постанов Кабінету Міністрів України від 03.06.2020 № 483 «Деякі питання оренди державного та комунального майна», від 27.05.2022 № 634 «Про особливості оренди державного та комунального майна у період воєнного стану», керуючись статтями 29, 40, 52, 59, підпунктом 14 пункту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озділу V Закону України «Про місцеве самоврядування в Україні», рішенням ради від 06.12.2024 № 922</w:t>
      </w:r>
      <w:r>
        <w:rPr>
          <w:color w:val="2D2C37"/>
          <w:sz w:val="28"/>
          <w:szCs w:val="28"/>
          <w:shd w:fill="FFFFFF" w:val="clear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lang w:val="ru-RU"/>
        </w:rPr>
        <w:t>-VІI</w:t>
      </w:r>
      <w:r>
        <w:rPr>
          <w:sz w:val="28"/>
          <w:szCs w:val="28"/>
        </w:rPr>
        <w:t xml:space="preserve">І «Про особливості оренди майна комунальної власності Макарівської селищної територіальної громади», з урахуванням рішення Макарівської селищної комісії з питань техногенно-екологічної безпеки та надзвичайних ситуацій від 02.10.2025 про забезпечення початку опалювального періоду 2025/2026 року, </w:t>
      </w:r>
      <w:r>
        <w:rPr>
          <w:b/>
          <w:bCs/>
          <w:sz w:val="28"/>
          <w:szCs w:val="28"/>
        </w:rPr>
        <w:t>виконавчий комітет Макарівської селищної ради вирішив</w:t>
      </w:r>
      <w:r>
        <w:rPr>
          <w:b/>
          <w:bCs/>
          <w:sz w:val="26"/>
          <w:szCs w:val="26"/>
        </w:rPr>
        <w:t>: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tLeast" w:line="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згоду Опорному закладу освіти «Макарівський ліцей № 2» Макарівської селищної ради Бучанського району Київської області на внесення змін до договору оренди індивідуально визначеного нерухомого майна, що належить до спільної власності територіальних громад сіл, селищ Макарівського району від 28.11.2017 № 18, шляхом укладання додаткової угоди, а саме викласти пункт 10.2. у такій редакції: «10.2. Орендар має право передавати орендоване Майно в суборенду за письмовою згодою Орендодавця на умовах основного договору. Строк надання майна в суборенду не може перевищувати строку дії договору оренди»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2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Товариству з обмеженою відповідальністю «Баніса Енерджі Юкрейн» (код ЄДРПОУ 38916406) на передачу Товариству з обмеженою відповідальністю «Мактеплобудпостачсервіс» (код ЄДРПОУ 40185322) в суборенду приміщення котельні, що є комунальною власністю Макарівської селищної територіальної громади, за адресою: Київська область, Бучанський район, селище Макарів, вул. Фастівська, 10 на строк, що не перевищує строку дії основного договору оренди нерухомого май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2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32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ству з обмеженою відповідальністю «Баніса Енерджі Юкрейн» (код ЄДРПОУ 38916406) та Товариству з обмеженою відповідальністю «Мактеплобудпостачсервіс» (код ЄДРПОУ 40185322) укласти договір суборенди майна, зазначеного у пункті 1 цього рішення, </w:t>
      </w:r>
      <w:r>
        <w:rPr>
          <w:color w:val="000000"/>
          <w:sz w:val="28"/>
          <w:szCs w:val="28"/>
        </w:rPr>
        <w:t xml:space="preserve">відповідно до вимог чинного законодавства </w:t>
      </w:r>
      <w:r>
        <w:rPr>
          <w:sz w:val="28"/>
          <w:szCs w:val="28"/>
        </w:rPr>
        <w:t>та надати один примірник договору до Опорного закладу освіти «Макарівський ліцей № 2» Макарівської селищної ради Бучанського району Київської обла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передити Товариство з обмеженою відповідальністю «Баніса Енерджі Юкрейн» про те, що надання майна в суборенду не звільняє його від виконання умов основного договору оренд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ідділу економічного розвитку та управління комунальним майном селищної ради подати це рішення для затвердження на чергове засідання сесії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24"/>
        <w:ind w:firstLine="567"/>
        <w:jc w:val="both"/>
        <w:rPr/>
      </w:pPr>
      <w:r>
        <w:rPr>
          <w:sz w:val="28"/>
          <w:szCs w:val="28"/>
        </w:rPr>
        <w:t xml:space="preserve">6. Контроль за виконанням цього рішення покласти на заступника селищного голови з питань діяльності виконавчих органів ради </w:t>
        <w:br/>
        <w:t>Ларису Омельченко.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1080" w:leader="none"/>
          <w:tab w:val="left" w:pos="113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Селищний голова                                                                             Вадим ТОКА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Текст кінцевої виноски Знак"/>
    <w:qFormat/>
    <w:rPr>
      <w:lang w:val="uk-UA"/>
    </w:rPr>
  </w:style>
  <w:style w:type="character" w:styleId="Style15">
    <w:name w:val="без абзаца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6">
    <w:name w:val="Текст виноски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tyle21">
    <w:name w:val="Назва об'є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bidi="ug-CN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44:00Z</dcterms:created>
  <dc:creator>SEKRETAR</dc:creator>
  <dc:description/>
  <cp:keywords/>
  <dc:language>en-US</dc:language>
  <cp:lastModifiedBy>Наталія Бурнашева</cp:lastModifiedBy>
  <cp:lastPrinted>2025-10-14T13:26:00Z</cp:lastPrinted>
  <dcterms:modified xsi:type="dcterms:W3CDTF">2025-10-14T10:27:00Z</dcterms:modified>
  <cp:revision>15</cp:revision>
  <dc:subject/>
  <dc:title/>
</cp:coreProperties>
</file>