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482882182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затвердження проектів землеустрою щодо зміни цільового призначення земельних діляно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20 Земельного кодексу України, ЗУ «Про Державний земельний кадастр», статей 25, 26, 59 Закону України «Про місцеве самоврядування в Україні», враховуючи рекомендації постійної комісії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 xml:space="preserve"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проекти землеустрою щодо відведення земельних ділянок, цільове призначення яких змінюється та змінити цільове призначення земельних ділянок підприємствам, установам, організаціям, фізичним особам-підприємцям, громадянам в межах Макарівської селищної територіальної громади Київської області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м, установам, організаціям, фізичним особам-підприємцям, громадянам, яким змінено цільове призначення земельних ділянок, використовувати земельні ділянки за цільовим призначенням, дотримуючись вимог Земельн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ради з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жовтня 2025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55-4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14:00Z</dcterms:created>
  <dc:creator>бруквенко_н</dc:creator>
  <dc:description/>
  <cp:keywords/>
  <dc:language>en-US</dc:language>
  <cp:lastModifiedBy>User Windows</cp:lastModifiedBy>
  <cp:lastPrinted>2023-05-12T08:23:00Z</cp:lastPrinted>
  <dcterms:modified xsi:type="dcterms:W3CDTF">2025-10-23T11:01:00Z</dcterms:modified>
  <cp:revision>25</cp:revision>
  <dc:subject/>
  <dc:title> </dc:title>
</cp:coreProperties>
</file>