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927657800" r:id="rId2"/>
        </w:object>
      </w:r>
    </w:p>
    <w:p>
      <w:pPr>
        <w:pStyle w:val="Style13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spacing w:lineRule="exact" w:line="317"/>
        <w:ind w:left="10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згоди на укладання договору</w:t>
      </w:r>
    </w:p>
    <w:p>
      <w:pPr>
        <w:pStyle w:val="Normal"/>
        <w:shd w:fill="FFFFFF" w:val="clear"/>
        <w:spacing w:lineRule="exact" w:line="317"/>
        <w:ind w:left="10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оренди земельної ділянки</w:t>
      </w:r>
    </w:p>
    <w:p>
      <w:pPr>
        <w:pStyle w:val="Normal"/>
        <w:shd w:fill="FFFFFF" w:val="clear"/>
        <w:spacing w:lineRule="exact" w:line="317"/>
        <w:ind w:left="10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8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клопотання </w:t>
      </w:r>
      <w:r>
        <w:rPr>
          <w:sz w:val="28"/>
          <w:szCs w:val="28"/>
          <w:lang w:val="uk-UA"/>
        </w:rPr>
        <w:t xml:space="preserve">ТОВ «ПУЛЬС-А», </w:t>
      </w:r>
      <w:r>
        <w:rPr>
          <w:color w:val="000000"/>
          <w:sz w:val="28"/>
          <w:szCs w:val="28"/>
          <w:lang w:val="uk-UA"/>
        </w:rPr>
        <w:t xml:space="preserve">відповідно до статті 93 Земельного кодексу України, Закону України «Про оренду землі», статей 25, 26, 59 Закону України «Про місцеве самоврядування в Україні», враховуючи рекомендації постійної комісії з питань </w:t>
      </w:r>
      <w:r>
        <w:rPr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before="43" w:after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А РАДА ВИРІШИЛА</w:t>
      </w:r>
      <w:r>
        <w:rPr>
          <w:b/>
          <w:color w:val="000000"/>
          <w:spacing w:val="2"/>
          <w:sz w:val="28"/>
          <w:szCs w:val="28"/>
          <w:lang w:val="uk-UA"/>
        </w:rPr>
        <w:t>: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43" w:after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ТОВ «ПУЛЬС-А» (ЄДРПОУ 34558576) на укладання з ТОВ «ТЕПЛО-ІНВЕСТ ГРУП» (ЄДРПОУ 44415500) договору суборенди земельної ділянки, кадастровий номер (Конфіденційна інформація), загальною площею 0,1532 га, для комерційного використання (будівництво фірмового торгівельного комплексу «НОРД»), розміщеної за адресою: вул. Довга (Червоноармійська), с-ще Макарів, Бучанський р-н, Київська обл., що перебуває в користуванні ТОВ «ПУЛЬС-А» згідно договору оренди земельної ділянки від 07.04.2009, зареєстрованого в реєстрі за №543, на той самий строк, що і основний договір оренд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Установити, що умови договору суборенди земельної ділянки повинні обмежуватися умовами договору оренди і не суперечити йому, а строк договору суборенди не може перевищувати строку, визначеного договором оренди земл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sz w:val="28"/>
          <w:szCs w:val="28"/>
          <w:lang w:val="uk-UA"/>
        </w:rPr>
        <w:t>3. Особам зазначеним у пункті 1 цього рішення: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укласти договір суборенди земельної ділянки;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sz w:val="28"/>
          <w:szCs w:val="28"/>
          <w:lang w:val="uk-UA"/>
        </w:rPr>
        <w:t>3.2. здійснити державну реєстрацію права суборенди на земельну ділянку у відповідності до вимог чинного законодавства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4. У разі припинення договору оренди чинність договору суборенди припиняється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у комісію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right="-33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right="-33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>Наталія ОСТРОВС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4 жовтня 2025 року 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56-4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lang w:val="en-US"/>
        </w:rPr>
        <w:t>I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before="240" w:after="80"/>
      <w:ind w:left="1000" w:right="1000" w:hanging="0"/>
      <w:jc w:val="center"/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48:00Z</dcterms:created>
  <dc:creator>User</dc:creator>
  <dc:description/>
  <cp:keywords/>
  <dc:language>en-US</dc:language>
  <cp:lastModifiedBy>User Windows</cp:lastModifiedBy>
  <cp:lastPrinted>2025-10-16T10:18:00Z</cp:lastPrinted>
  <dcterms:modified xsi:type="dcterms:W3CDTF">2025-11-10T14:11:00Z</dcterms:modified>
  <cp:revision>30</cp:revision>
  <dc:subject/>
  <dc:title> </dc:title>
</cp:coreProperties>
</file>