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585829795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нормативної грошової оцінки земельної ділянки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ехнічні документації з нормативної грошової оцінки земель, відповідно до статей 25, 26, 59 Закону України «Про місцеве самоврядування в Україні», статей 13, 15, 20, 23, 24 Закону України «Про оцінку земель», статей 12 та 201 Земельного кодексу України, статті 271 Податкового кодексу України, постанови Кабінету Міністрів України від 03.11.2021 №1147 «Про затвердження Методики нормативної грошової оцінки земельних ділянок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’яток та історичного середовища,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815" w:leader="none"/>
          <w:tab w:val="left" w:pos="255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з нормативної грошової оцінки земельної ділянки несільськогосподарського призначення ПрАТ «ДТЕК Київські регіональні Електромережі» для обслуговування комплексу об’єктів нерухомості, загальною площею 0,1065 га, (кадастровий номер 3222755400:04:020:0005) для розміщення, будівництва, експлуатації та обслуговування будівель і споруд передачі електричної енергії, розташованої на території Макарівської територіальної громади Бучанського району Київської області, розроблену БМВВ КОФ ДП «Центр ДЗК», у розмірі 170847,30 грн. (сто сімдесят тисяч вісімсот сорок сім гривень 30 копійок).</w:t>
      </w:r>
    </w:p>
    <w:p>
      <w:pPr>
        <w:pStyle w:val="Normal"/>
        <w:tabs>
          <w:tab w:val="clear" w:pos="708"/>
          <w:tab w:val="left" w:pos="900" w:leader="none"/>
          <w:tab w:val="left" w:pos="1815" w:leader="none"/>
          <w:tab w:val="left" w:pos="255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ехнічну документацію з нормативної грошової оцінки земель Макарівської селищної територіальної громади Бучанського району Київської області, розроблену ТОВ «Інститут землеустрою та земельно-правових відносин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Це рішення набирає чинності згідно вимог частини 4 статті 23 Закону України «Про оцінку земель» та пункту 271.2 статті 271 Податков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та історичного середовищ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      Наталія ОСТРОВСЬКА</w:t>
      </w:r>
    </w:p>
    <w:p>
      <w:pPr>
        <w:pStyle w:val="Just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Just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Just"/>
        <w:ind w:hanging="0"/>
        <w:jc w:val="left"/>
        <w:rPr/>
      </w:pPr>
      <w:r>
        <w:rPr>
          <w:sz w:val="28"/>
          <w:szCs w:val="28"/>
          <w:lang w:val="uk-UA"/>
        </w:rPr>
        <w:t>24 жовтня 2025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60-45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6:00Z</dcterms:created>
  <dc:creator>здольник_г</dc:creator>
  <dc:description/>
  <cp:keywords/>
  <dc:language>en-US</dc:language>
  <cp:lastModifiedBy>User Windows</cp:lastModifiedBy>
  <cp:lastPrinted>2025-10-23T14:17:00Z</cp:lastPrinted>
  <dcterms:modified xsi:type="dcterms:W3CDTF">2025-10-23T11:18:00Z</dcterms:modified>
  <cp:revision>37</cp:revision>
  <dc:subject/>
  <dc:title> </dc:title>
</cp:coreProperties>
</file>