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553421334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звол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з землеустрою щодо поділу земель</w:t>
      </w:r>
      <w:r>
        <w:rPr>
          <w:b/>
          <w:sz w:val="28"/>
          <w:szCs w:val="28"/>
          <w:lang w:val="uk-UA"/>
        </w:rPr>
        <w:t>них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>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земельних ділянок на території Макарівської селищної територіальної громади та наповнення бюджету, відповідно до статей 12, 79¹, 122, 186 Земельного кодексу України, статей 19, 25, 56 Закону України «Про землеустрій»,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Надати дозвіл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, площею 0,4224 га з кадастровим номером </w:t>
      </w:r>
      <w:r>
        <w:rPr>
          <w:sz w:val="28"/>
          <w:szCs w:val="28"/>
          <w:lang w:val="uk-UA"/>
        </w:rPr>
        <w:t>3222755103:03:015:0009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1.02 -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, яка розташована по  вул. Спортивна, 5 в с. Калинівка Бучанського району Київської області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2. Надати дозвіл на розроблення технічної документації із землеустрою щодо поділу</w:t>
      </w:r>
      <w:r>
        <w:rPr>
          <w:bCs/>
          <w:sz w:val="28"/>
          <w:szCs w:val="36"/>
          <w:lang w:val="uk-UA"/>
        </w:rPr>
        <w:t xml:space="preserve"> земельної ділянки комунальної власності Макарівської селищної територіальної громади, площею 0,3000 га з кадастровим номером 3222755101:01:015:0064, з цільовим призначенням: 03.07 – для будівництва та обслуговування будівель торгівлі, яка розташована по вул. Димитрія Ростовського в с-щі Макарів Бучанського району Київської област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>
          <w:bCs/>
          <w:sz w:val="28"/>
          <w:szCs w:val="36"/>
          <w:lang w:val="uk-UA"/>
        </w:rPr>
        <w:t xml:space="preserve">3. Надати дозвіл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, площею </w:t>
      </w:r>
      <w:r>
        <w:rPr>
          <w:sz w:val="28"/>
          <w:szCs w:val="28"/>
          <w:lang w:val="uk-UA"/>
        </w:rPr>
        <w:t xml:space="preserve">1,5002 га з кадастровим номером 3222788600:06:015:0001, яка розташована по вул. Вишнева (Леніна), 33-А </w:t>
        <w:br/>
        <w:t>в с. Юрів Бучанського району Київської області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их ділянок, зазначених в пунктах 1-3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Розроблену та погоджену у встановленому законом порядку технічну документацію із землеустрою щодо поділу земельних д</w:t>
      </w:r>
      <w:r>
        <w:rPr>
          <w:sz w:val="28"/>
          <w:szCs w:val="28"/>
        </w:rPr>
        <w:t>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>, 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в пунк</w:t>
      </w:r>
      <w:r>
        <w:rPr>
          <w:sz w:val="28"/>
          <w:szCs w:val="28"/>
          <w:lang w:val="uk-UA"/>
        </w:rPr>
        <w:t>та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-3</w:t>
      </w:r>
      <w:r>
        <w:rPr>
          <w:sz w:val="28"/>
          <w:szCs w:val="28"/>
        </w:rPr>
        <w:t xml:space="preserve"> 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Наталія ОСТРОВСЬКА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61-4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01-22T14:56:00Z</cp:lastPrinted>
  <dcterms:modified xsi:type="dcterms:W3CDTF">2025-10-23T11:19:00Z</dcterms:modified>
  <cp:revision>46</cp:revision>
  <dc:subject/>
  <dc:title> </dc:title>
</cp:coreProperties>
</file>