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253202685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24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права комунальної власності на земельну ділянку </w:t>
      </w:r>
    </w:p>
    <w:p>
      <w:pPr>
        <w:pStyle w:val="Normal"/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аціонального використання земель та оформлення комунального майна, відповідно до статті 12, пункту 24 розділу Х Перехідних положень Земельного кодексу України, Законів України «Про землеустрій», «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, «Про Державний земельний кадастр», «Про державну реєстрацію речових прав на нерухоме майно та їх обтяжень», </w:t>
      </w: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реєструвати в Державному реєстрі речових прав на нерухоме майно за Макарівською селищною радою право комунальної власності на земельну ділянку площею 0,0504 га, кадастровий номер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222787100:02:004:0026, цільове призначення для будівництва та обслуговування будівель торгівлі (код КВЦПЗ – 03.07), що розташована по вул. Миру, 43-А в с. Рожів Бучанського району Київської області. 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24 жовтня 2025 року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62-45-VІІ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1">
    <w:name w:val="Верхний колонтитул Знак1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2:00Z</dcterms:created>
  <dc:creator>здольник_г</dc:creator>
  <dc:description/>
  <cp:keywords/>
  <dc:language>en-US</dc:language>
  <cp:lastModifiedBy>User Windows</cp:lastModifiedBy>
  <cp:lastPrinted>2025-10-23T14:22:00Z</cp:lastPrinted>
  <dcterms:modified xsi:type="dcterms:W3CDTF">2025-10-23T11:22:00Z</dcterms:modified>
  <cp:revision>32</cp:revision>
  <dc:subject/>
  <dc:title> </dc:title>
</cp:coreProperties>
</file>