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caps/>
        </w:rPr>
      </w:pPr>
      <w:r>
        <w:rPr>
          <w:rFonts w:cs="Calibri"/>
          <w:caps/>
          <w:lang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1033244867" r:id="rId2"/>
        </w:object>
      </w:r>
    </w:p>
    <w:p>
      <w:pPr>
        <w:pStyle w:val="Style17"/>
        <w:spacing w:lineRule="atLeast" w:line="0"/>
        <w:rPr>
          <w:b w:val="false"/>
          <w:b w:val="false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згоди на безоплатну передачу майна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ї власності Макарівської селищної територіальної громади Київській обласній раді у спільну власність територіальних грома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л, селищ, міст Київської області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глянувши клопо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 некомерційного підприємства «Макарівська багатопрофільна лікарня інтенсивного лікування» Макарівської селищної ради та Комунального закладу Київської обласної ради «Макарівський медичний фаховий коледж»,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дповідно до Закону України «Про передачу об’єктів права державної та комунальної власності», постанови Кабінету Міністрів України від 21.09.1998 №1482 «Про передачу об’єктів права державної та комунальної власності», статей 25, 26, 43, 59, 60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рекомендації постійної комісії з питань комунальної власності, житлово-комунального господарства, будівництва, архітектури, енергозбереження, транспорту та благоустрою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 w:before="0" w:after="0"/>
        <w:jc w:val="both"/>
        <w:rPr>
          <w:rFonts w:ascii="Times New Roman" w:hAnsi="Times New Roman" w:eastAsia="Arial" w:cs="Times New Roman"/>
          <w:b/>
          <w:b/>
          <w:color w:val="252525"/>
          <w:sz w:val="28"/>
          <w:szCs w:val="28"/>
          <w:lang w:val="uk-UA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згоду Комунальному некомерційному підприємству «Макарівська багатопрофільна лікарня інтенсивного лікування» Макарівської селищної ради на безоплатну передачу майна комунальної власності Макарівської селищної територіальної громади Київській обласній раді у спільну власність територіальних громад сіл, селищ, міст Київської області згідно з додатком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мунальному некомерційному підприємству «Макарівська багатопрофільна лікарня інтенсивного лікування» Макарівської селищної ради здійснити безоплатну передачу майна комунальної власності Макарівської селищної територіальної громади Київській обласній раді у спільну власність територіальних громад сіл, селищ, міст Київської області для Комунального закладу Київської обласної ради «Макарівський медичний фаховий коледж»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оручити відділу економічного розвитку та управління комунальним майном Макарівської селищної ради та Комунальному некомерційному підприємству «Макарівська багатопрофільна лікарня інтенсивного лікування» Макарівської селищної ради надати кандидатур до складу комісії з приймання-передачі майна, зазначеного у додатку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40" w:leader="none"/>
          <w:tab w:val="left" w:pos="1620" w:leader="none"/>
        </w:tabs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постійну комісію з питань комунальної власності, житлово-комунального господарства, будівництва, архітектури, енергозбереження, транспорту та благоустрою.</w:t>
      </w:r>
    </w:p>
    <w:p>
      <w:pPr>
        <w:pStyle w:val="Normal"/>
        <w:snapToGrid w:val="fals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 голова                                                                             Вадим ТОКАР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е Макарів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 листопада 2025 року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167-46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spacing w:lineRule="atLeast" w:line="0" w:before="0" w:after="0"/>
        <w:ind w:firstLine="623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4820" w:firstLine="14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селищної ради</w:t>
      </w:r>
    </w:p>
    <w:p>
      <w:pPr>
        <w:pStyle w:val="Normal"/>
        <w:spacing w:lineRule="auto" w:line="240" w:before="0" w:after="0"/>
        <w:ind w:left="4820" w:firstLine="14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0.11.20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№1167-46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ерелік майна комунальної власності, що безоплатно передаєть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иївській обласній раді у спільну власність територіальних громад сіл, селищ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т Київської області для Комунального закладу Київської обласної ради «Макарівський медичний фаховий ко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з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аз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Інвентарний ном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кубатор для новонароджених ВВ-7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460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мпресор до апарату штучної вентеляції легень неонатальний «Біомед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V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264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ги електронні для новонароджених ВІ - 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361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ги електронні для новонароджених ВІ - 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361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ги електронні для новонароджених ВІ - 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361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ппарат штучної вентеляції легень неонатальний «Біомел»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460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крита реанімаційна система для новонароджени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460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промінювач фототерапевтичн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702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кубатор з інтенсивної терап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761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боча станція для внутрівенної та інтенсивної терапії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edimaS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2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76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іл неонатальний з підігрівом для проведення реанімаційних процеду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761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смоктувач хірургійний РА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47702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ампа для фототерап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304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ніпуляційний стіл – 3 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306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дставка під бікси – 2 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307706-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смоктувач медичний «Біомед» 7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309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афа сухожарова електрич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2005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мера «Тайме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96174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 xml:space="preserve">     Наталія ОСТРОВСЬ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"/>
      <w:b w:val="false"/>
      <w:color w:val="252525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333333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0">
    <w:name w:val="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2:26:00Z</dcterms:created>
  <dc:creator>User Windows</dc:creator>
  <dc:description/>
  <cp:keywords/>
  <dc:language>en-US</dc:language>
  <cp:lastModifiedBy>User Windows</cp:lastModifiedBy>
  <cp:lastPrinted>2025-11-21T11:31:00Z</cp:lastPrinted>
  <dcterms:modified xsi:type="dcterms:W3CDTF">2025-11-21T09:31:00Z</dcterms:modified>
  <cp:revision>28</cp:revision>
  <dc:subject/>
  <dc:title/>
</cp:coreProperties>
</file>