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7</w:t>
      </w:r>
    </w:p>
    <w:p>
      <w:pPr>
        <w:pStyle w:val="Normal"/>
        <w:jc w:val="center"/>
        <w:rPr/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 грудня 2025 року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ні члени комісії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дюк Олександр Володими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Євтушенко Андрій Василь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ьмега Роман Михайл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ні (запрошені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86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ковський Микола Петрович</w:t>
            </w:r>
          </w:p>
        </w:tc>
        <w:tc>
          <w:tcPr>
            <w:tcW w:w="5864" w:type="dxa"/>
            <w:tcBorders/>
          </w:tcPr>
          <w:p>
            <w:pPr>
              <w:pStyle w:val="Style19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економічного розвитку та управління комунальним майн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bCs/>
        </w:rPr>
        <w:t xml:space="preserve">1. Про затвердження рішення виконавчого комітету Макарівської селищної ради від 04.12.2025 №1073 «Про </w:t>
      </w:r>
      <w:r>
        <w:rPr/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2D2C37"/>
        </w:rPr>
        <w:t>2. Про делегування повноважень виконавчому комітету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3. Про затвердження розпоряджень селищного голови про передачу матеріальних цінностей.</w:t>
      </w:r>
    </w:p>
    <w:p>
      <w:pPr>
        <w:pStyle w:val="Normal"/>
        <w:jc w:val="both"/>
        <w:rPr/>
      </w:pPr>
      <w:r>
        <w:rPr>
          <w:bCs/>
          <w:color w:val="212529"/>
          <w:shd w:fill="FFFFFF" w:val="clear"/>
        </w:rPr>
        <w:t>4. Про присвоєння старостам Макарівської селищної ради чергових рангів посадових осіб місцевого самоврядування</w:t>
      </w:r>
      <w:r>
        <w:rPr/>
        <w:t>.</w:t>
      </w:r>
    </w:p>
    <w:p>
      <w:pPr>
        <w:pStyle w:val="Normal"/>
        <w:jc w:val="both"/>
        <w:rPr/>
      </w:pPr>
      <w:r>
        <w:rPr/>
        <w:t>5. Про перспективний план роботи Макарівської селищної ради на 2026 рік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</w:rPr>
      </w:pPr>
      <w:r>
        <w:rPr>
          <w:b/>
          <w:bCs/>
        </w:rPr>
        <w:t xml:space="preserve">1. Про затвердження рішення виконавчого комітету Макарівської селищної ради від 04.12.2025 №1073 «Про </w:t>
      </w:r>
      <w:r>
        <w:rPr>
          <w:b/>
        </w:rPr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Левковського М.П., який ознайомив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</w:rPr>
      </w:pPr>
      <w:r>
        <w:rPr>
          <w:b/>
          <w:color w:val="2D2C37"/>
        </w:rPr>
        <w:t>2. Про делегування повноважень виконавчому комітету Макарівської селищн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</w:rPr>
        <w:t>3. Про затвердження розпоряджень селищного голови про передачу матеріальних ці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Сірцова Ю.В., який ознайомив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color w:val="212529"/>
          <w:shd w:fill="FFFFFF" w:val="clear"/>
        </w:rPr>
        <w:t>4. Про присвоєння старостам Макарівської селищної ради чергових рангів посадових осіб місцевого самоврядування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полож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 перспективний план роботи Макарівської селищної ради на 2026 рі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прогр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Богдюк О.В., Євтушенко А.В., Бельмега Р.М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-360" w:leader="none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О.В. Богд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</w:t>
        <w:tab/>
        <w:tab/>
        <w:tab/>
        <w:tab/>
        <w:tab/>
        <w:tab/>
        <w:tab/>
        <w:tab/>
        <w:t xml:space="preserve">          А.В. Євтушенко</w:t>
      </w:r>
    </w:p>
    <w:sectPr>
      <w:type w:val="nextPage"/>
      <w:pgSz w:w="11906" w:h="16838"/>
      <w:pgMar w:left="1701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TimesE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UkrainianTimesET;Times New Roman" w:hAnsi="UkrainianTimesET;Times New Roman" w:cs="UkrainianTimesET;Times New Roman"/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Reestrator2</dc:creator>
  <dc:description/>
  <cp:keywords/>
  <dc:language>en-US</dc:language>
  <cp:lastModifiedBy>User Windows</cp:lastModifiedBy>
  <cp:lastPrinted>2023-09-14T16:44:00Z</cp:lastPrinted>
  <dcterms:modified xsi:type="dcterms:W3CDTF">2025-12-17T09:52:00Z</dcterms:modified>
  <cp:revision>352</cp:revision>
  <dc:subject/>
  <dc:title>Протокол №</dc:title>
</cp:coreProperties>
</file>