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270925770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безхазяйного нерухомого майна у комунальну власність Макарівської селищної територіальної громади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ідповідно до рішень Макарівського районного суду Київської області від 25.11.2024 №370/2965/24, від 19.11.2024 №370/2964/24, від 25.11.2024 №370/296/24, </w:t>
      </w:r>
      <w:r>
        <w:rPr>
          <w:sz w:val="28"/>
          <w:szCs w:val="28"/>
          <w:lang w:val="uk-UA"/>
        </w:rPr>
        <w:t>згідно статей 10, 25, 26, 29 Закону України «Про місцеве самоврядування в Україні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ЛИЩНА РАДА ВИРІШИЛА:</w:t>
      </w:r>
    </w:p>
    <w:p>
      <w:pPr>
        <w:pStyle w:val="Style17"/>
        <w:spacing w:before="0" w:after="0"/>
        <w:ind w:left="113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комунальної власності Макарівської селищної територіальної громади безхазяйне нерухоме майно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артира, загальна площа: (кв. м.) 41,2, житлова площа (кв. м.): 28,7, розташована за адресою: Київська область, Бучанський район, селище Кодра, вулиця Незалежності, будинок 38, квартира 9 (реєстраційний номер об’єкта нерухомого майна: 3138489732080)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артира, загальна площа: (кв. м.) 42,2, житлова площа (кв. м.): 30,0, розташована за адресою: Київська область, Бучанський район, селище Кодра, вулиця Незалежності, будинок 38, квартира 12 (реєстраційний номер об’єкта нерухомого майна: 3138528932080)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артира, загальна площа: (кв. м.) 47,8, житлова площа (кв. м.): 22,1, розташована за адресою: Київська область, Бучанський район, селище Кодра, вулиця Шевченка, будинок 2, квартира 11 (реєстраційний номер об’єкта нерухомого майна: 3138590432080)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та звітності Макарівської селищної ради майно, вказане в цьому рішенні, ввести на позабалансовий облік до моменту виготовлення звіту про незалежну оцінку майна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19 груд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71-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  <w:spacing w:val="0"/>
      <w:w w:val="1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7:00Z</dcterms:created>
  <dc:creator>гедз_о</dc:creator>
  <dc:description/>
  <cp:keywords/>
  <dc:language>en-US</dc:language>
  <cp:lastModifiedBy>User Windows</cp:lastModifiedBy>
  <cp:lastPrinted>2024-01-24T16:05:00Z</cp:lastPrinted>
  <dcterms:modified xsi:type="dcterms:W3CDTF">2025-12-24T10:40:00Z</dcterms:modified>
  <cp:revision>20</cp:revision>
  <dc:subject/>
  <dc:title/>
</cp:coreProperties>
</file>