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740960991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иватизацію об’єктів комунальної власності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акарівської селищної територіальної громад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забезпечення надходження коштів до селищного бюджету від приватизації об’єктів комунальної власності, </w:t>
      </w:r>
      <w:r>
        <w:rPr>
          <w:sz w:val="28"/>
          <w:szCs w:val="28"/>
          <w:lang w:val="uk-UA"/>
        </w:rPr>
        <w:t>що підлягають приватизації шляхом продажу на електронних аукціонах</w:t>
      </w:r>
      <w:r>
        <w:rPr>
          <w:sz w:val="28"/>
          <w:szCs w:val="28"/>
          <w:shd w:fill="FFFFFF" w:val="clear"/>
          <w:lang w:val="uk-UA"/>
        </w:rPr>
        <w:t>, відповідно до статті 10 Закону України «Про приватизацію державного і комунального майна», статей 25, 26, 59, 60 Закону України «Про місцеве самоврядування в Україні»,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риватизацію об’єктів комунальної власності Макарівської селищної територіальної громади, зазначених у додатку до цього рішення, </w:t>
      </w:r>
      <w:r>
        <w:rPr>
          <w:rStyle w:val="Rvts7"/>
          <w:color w:val="000000"/>
          <w:sz w:val="28"/>
          <w:szCs w:val="28"/>
          <w:lang w:val="uk-UA"/>
        </w:rPr>
        <w:t>шляхом продажу на електронному аукціоні з умовами.</w:t>
      </w:r>
    </w:p>
    <w:p>
      <w:pPr>
        <w:pStyle w:val="Rvps91"/>
        <w:shd w:fill="FFFFFF" w:val="clear"/>
        <w:spacing w:before="0" w:after="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Аукціонній комісії з приватизації </w:t>
      </w:r>
      <w:r>
        <w:rPr>
          <w:sz w:val="28"/>
          <w:szCs w:val="28"/>
        </w:rPr>
        <w:t xml:space="preserve">об’єктів комунальної власності Макарівської селищної територіальної громади, що підлягають приватизації шляхом продажу на електронних аукціонах, </w:t>
      </w:r>
      <w:r>
        <w:rPr>
          <w:kern w:val="2"/>
          <w:sz w:val="28"/>
          <w:szCs w:val="28"/>
        </w:rPr>
        <w:t>розробити умови продажу, визначити стартову ціну об’єктів приватизації, зазначених в додатку цього рішення та подати на затвердження сесії Макарівської селищної рад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9 груд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17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від 19.12.2025 №1177-47-</w:t>
      </w:r>
      <w:r>
        <w:rPr>
          <w:lang w:val="en-US"/>
        </w:rPr>
        <w:t>VIII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и комунальної власно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карівської селищної територіальної громади, що приватизуються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ляхом продажу на електронному аукціоні з умовами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 управління (балансоутримува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lang w:val="uk-UA"/>
              </w:rPr>
              <w:t>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котель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2/1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с. Липівка, Бучанський р-н Киї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ПОЖДЕП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2-А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Комарівка, Бучанський р-н Киї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,00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1">
    <w:name w:val="rvps9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7:00Z</dcterms:created>
  <dc:creator>гедз_о</dc:creator>
  <dc:description/>
  <cp:keywords/>
  <dc:language>en-US</dc:language>
  <cp:lastModifiedBy>User Windows</cp:lastModifiedBy>
  <cp:lastPrinted>2024-09-25T09:27:00Z</cp:lastPrinted>
  <dcterms:modified xsi:type="dcterms:W3CDTF">2025-12-24T13:00:00Z</dcterms:modified>
  <cp:revision>63</cp:revision>
  <dc:subject/>
  <dc:title/>
</cp:coreProperties>
</file>